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Т ГОРЬКОВСКОГО РАЙОНА ОМСКОЙ ОБЛАСТИ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  <w:szCs w:val="28"/>
        </w:rPr>
        <w:t>ПЕРВОГО  СОЗЫВ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"/>
        <w:ind w:hanging="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I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01. 2025  г.                                                                                     №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 п. Горь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62 сессии 4 созыва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 Горьковского муниципального района Омской области от 12.12.2024 г. № 2 «О бюджете поселения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62 сессии 4 созыва Совета Лежанского сельского поселения от 12.12.2024 г. № 2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одпункте 1 пункта 1 статьи 1 цифры «10 375 747,00» заменить цифрами «10 539 856,6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одпункте 2 пункта 1 статьи 1 цифры «10 375 747,00» заменить цифрами «11 439 405,6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одпункт 3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равен 899 548,92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В подпункте 1 пункта 2 статьи 1 цифры «9 513 550,00» заменить цифрами «9 521 556,00», цифры «9 787 241,00» заменить цифрами «9 795 219,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В подпункте 2 пункта 2 статьи 1 цифры «9 513 550,00» заменить цифрами «9 521 556,00», цифры «9 787 241,00» заменить цифрами «9 795 219,00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ункт 1 статьи 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, в 2025 году в сумме  5 375 255,42  рубля, в 2026 году в сумме 4 320 345,88 рублей и в 2027 году в сумме 4 347 053,80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Приложение № 2 «Безвозмездные поступления в местный бюджет на 2025 год и на плановый период 2026 и 2027 годов» изложить в редакции, согласно приложению № 1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6 годов» изложить в редакции,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Приложение № 4 «Ведомственная структура расходов мест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.  Приложение № 5 «Распределение бюджетных ассигнований местного бюджета по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. Приложение № 6 «Источники финансирования дефицита местного бюджета на 2025 год и на плановый период 2026 и 2027 годов» изложить в редакции,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 основании п.1 статьи 158  Бюджетного кодекса РФ внести изменения в сводную бюджетную роспись по доходам и по расходам.    </w:t>
      </w:r>
    </w:p>
    <w:p>
      <w:pPr>
        <w:pStyle w:val="1"/>
        <w:tabs>
          <w:tab w:val="clear" w:pos="708"/>
          <w:tab w:val="left" w:pos="1099" w:leader="none"/>
        </w:tabs>
        <w:spacing w:lineRule="auto" w:line="232"/>
        <w:ind w:hanging="0"/>
        <w:jc w:val="both"/>
        <w:rPr/>
      </w:pPr>
      <w:r>
        <w:rPr/>
        <w:t xml:space="preserve">   </w:t>
      </w:r>
      <w:r>
        <w:rPr/>
        <w:t>3. Обнародовать настоящее решение согласно установленно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1010" w:gutter="0" w:header="0" w:top="1116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М. Ю. Болт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User</dc:creator>
  <dc:description/>
  <cp:keywords/>
  <dc:language>en-US</dc:language>
  <cp:lastModifiedBy>User</cp:lastModifiedBy>
  <cp:lastPrinted>2025-01-31T08:52:00Z</cp:lastPrinted>
  <dcterms:modified xsi:type="dcterms:W3CDTF">2025-01-31T03:04:00Z</dcterms:modified>
  <cp:revision>9</cp:revision>
  <dc:subject/>
  <dc:title>СОВЕТ ЛЕЖАНСКОГО СЕЛЬСКОГО ПОСЕЛЕНИЯ</dc:title>
</cp:coreProperties>
</file>