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11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  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86 от 08.11.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Лежанского сельского  поселения Горьковского муниципального района Омской области на 2020 -2030 годы «Развитие экономического потенциала и социально- культурной сферы Лежанского сельского поселения Горьков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6 Порядка принятия решений о разработке муниципальных программ Лежанского сельского поселения Горьковского муниципального района Омской области, их формирования и реализации, утвержденного постановлением Главы Лежанского сельского поселения Горьковского муниципального района Омской области от 30 августа 2013 года № 48, руководствуясь Уставом Лежанского сельского поселения, Администрация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муниципальную программу Лежанского сельского поселения Горьковского муниципального района Омской области на 2020 -2030 годы «Развитие экономического потенциала и социально- культурной сферы Лежанского сельского поселения Горьковского муниципального района Омской области», утвержденную постановлением главы Лежанского сельского поселения  № 86 от 08.11.2019 г.  внести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риложение № 3 к муниципальной программе Лежанского сельского поселения Горьковского муниципального района Омской области «Развитие экономического потенциала и социально-культурной сферы Лежанского сельского поселения Горьковского муниципального района Омской области» изложить в новой редакции, согласно приложени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риложение  № 6 к муниципальной программе Лежанского сельского поселения Горьковского муниципального района Омской области «Развитие экономического потенциала и социально-культурной сферы Лежанского сельского поселения Горьковского муниципального района Омской области» изложить в новой редакции, согласно приложение №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риложение  № 10 к муниципальной программе Лежанского сельского поселения Горьковского муниципального района Омской области «Развитие экономического потенциала и социально-культурной сферы Лежанского сельского поселения Горьковского муниципального района Омской области» изложить в новой редакции, согласно приложение №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подлежит обнародованию в «Горьковском муниципальном вестн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ж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Н.Н. Бар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Лежанского сельского поселения Горь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21.11.2024 г.  № 4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Лежа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Горьков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Омской области «Развитие экономиче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тенциала и социально-культурной сфер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ежанского сельского поселения Горьк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Омской области»</w:t>
      </w:r>
    </w:p>
    <w:p>
      <w:pPr>
        <w:pStyle w:val="Normal"/>
        <w:spacing w:lineRule="atLeast" w:line="36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Подпрограмма</w:t>
      </w:r>
      <w:r>
        <w:rPr>
          <w:sz w:val="20"/>
          <w:szCs w:val="20"/>
        </w:rPr>
        <w:t xml:space="preserve"> «Модернизация и развитие автомобильных дорог, обеспечение безопасности дорожного движения в  Лежанском сельском поселении Горьковского муниципального района Омской области»</w:t>
      </w:r>
    </w:p>
    <w:p>
      <w:pPr>
        <w:pStyle w:val="Normal"/>
        <w:spacing w:lineRule="atLeast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дел 1. Паспорт подпрограммы муниципальной программы «Развитие экономического потенциала и социально-культурной сферы Лежанского сель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Горьковского муниципального района Омской област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лее муниципальная программа)</w:t>
      </w:r>
    </w:p>
    <w:p>
      <w:pPr>
        <w:pStyle w:val="Normal"/>
        <w:spacing w:lineRule="atLeast" w:line="360"/>
        <w:ind w:firstLine="709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58"/>
      </w:tblGrid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 Лежанского сельского поселения Горьковского муниципального района Омской област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экономического потенциала и социально-культурной сферы Лежанского сельского поселения Горьковского муниципального района Омской области» 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дпрограммы муниципальной программы Лежанского сельского поселения Горьковского муниципального района (далее - подпрограмма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ернизация и развитие автомобильных дорог, обеспечение безопасности дорожного движения в  Лежанском сельском поселении Горьковского муниципального района Омской области»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сполнительно-распорядительного органа Лежан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Лежанского сельского поселения Горьковского муниципального района Омской области (далее – Лежанское поселение)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2030 годы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 под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Лежанского сельского поселения;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под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сохранности автомобильных дорог общего пользования, находящихся в границах населённых пун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безопасных условий для движения на автодорогах и улицах населенных пунктов;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держание, текущий ремонт, капитальный ремонт автомобильных дорог и сооружений, производственных объектов, находящихся в собственности Лежанского сельского поселения и проведение отдельных мероприятий связанных с дорожным хозяй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устройство автомобильных дорог общего пользования местного значения в целях повышения безопасности дорожного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 средств организации и регулирование дорожного движения в местах пешеходных переходов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 объем  расходов  бюджета  на  реализацию  подпрограммы  составляет 10053955,81 рублей в  том 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0 год – 1243157,13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1 год – 1474984,90 руб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2 год – 1146253,29 руб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3 год – 1232503,08 руб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4 год – 1453020,76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5 год – 417420,23 руб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6 год – 951898,74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7 год – 533679,42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8 год – 533679,42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9 год – 533679,42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30 год – 533679,42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расходы областного бюджета за счет поступлений целевого характера составляют 298069,53 рублей, в том числе по го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0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1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2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3 год – 298069,53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4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5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6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7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8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9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30 год – 0,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 результат реализации под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ремонтировать 6 км автомобильных дор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нижение количества дорожно-транспортных происшествий  к уровню 2019 года за счет обустройства автомобильных дорог (дислокация дорожных знаков, разметка дорог разделительными полосами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дел 2. Сфера социально – экономического развития Лежанского сельского поселения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Бесперебойное и безопасное транспортное сообщение  и пешеходная доступность  в  населенных пунктах Лежанского сельского поселения, является одним из факторов его социально-экономического разви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тяженность автомобильных дорог Лежанском сельском поселении  составляет 67,0 км. Дорог с асфальтобетонным покрытием 33,0 км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сновными проблемами в дорожном хозяйстве </w:t>
      </w:r>
      <w:r>
        <w:rPr>
          <w:color w:val="000000"/>
          <w:sz w:val="20"/>
          <w:szCs w:val="20"/>
        </w:rPr>
        <w:t xml:space="preserve"> Лежанского сельского поселения</w:t>
      </w:r>
      <w:r>
        <w:rPr>
          <w:sz w:val="20"/>
          <w:szCs w:val="20"/>
        </w:rPr>
        <w:t xml:space="preserve">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изкие транспортно-эксплуатационные характеристики автомобильных дорог местного знач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личие  грунтовых дорог с затрудненным проездом по ним.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по итогам 2019 года составляет 50,7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изкий уровень обустройства автомобильных доро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одпрограмма разработана с применением программно-целевого метода путем отбора основных целей, разработки мероприятий по их достижению в намечаемые сроки при сбалансированном обеспечении ресурсами с учетом эффективного их использования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дел 3. Цели и задачи под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Целью подпрограммы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Лежан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достижения указанной цели необходимо решить следующие задач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Обеспечение сохранности автомобильных дорог общего пользования, находящихся в границах населённых пунк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Создание безопасных условий для движения на автодорогах и улицах населенных пун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Раздел 4. Сроки реализации под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Реализация подпрограммы будет осуществляться в течение 2020 - 2030годов. Выделение отдельных этапов реализации подпрограммы не предполага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дел 5. Описание входящих в состав подпрограмм основных меропри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Содержание, текущий ремонт, капитальный ремонт автомобильных дорог и сооружений, производственных объектов, находящихся в собственности Лежанского сельского поселения и проведение отдельных мероприятий связанных с дорожным хозяй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бустройство автомобильных дорог общего пользования местного значения в целях повышения безопасности дорожного 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дел 6. Описание мероприятий и целевых индикаторов их выпол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подпрограмме относятся следующие меропри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Содержание, текущий ремонт, капитальный ремонт автомобильных дорог и сооружений, производственных объектов, находящихся в собственности Лежанского сельского поселения и проведение отдельных мероприятий связанных с дорожным хозяй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 Содержание автомобильных дорог, находящихся в собственности Лежан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2. Содержание и текущий ремонт дворовых территорий многоквартирных дом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3.  Строительство и реконструкция автомобильных дорог и сооруж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4.  Оформление кадастровой документации на автомобильные дороги общего пользования местного знач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5.  Оформление технической документации на автомобильные дороги общего пользования местного знач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6.  Межбюджетные трансферты бюджетам поселений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, в соответствии с заключенными соглашениями о передаче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7. Приобретение дорожных зна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. Составление смет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9 Уличное освещ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0 Капитальный ремонт автомобильной дороги по адресу: Омская область, Горьковский район, с. Лежанка, ул. Энтузиас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бустройство автомобильных дорог общего пользования местного значения в целях повышения безопасности дорожного 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. Установка дорожных знаков, согласно утвержденной дислок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2. Разметка дорог разделительными полос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Ремонт средств организации и регулирование дорожного движения в местах пешеходных пере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1. Устройство (монтаж) недостающих средств организации и регулирования дорожного движения в местах пешеходных переходов в одном уровне вблизи МБДОУ "Лежанский детский сад" по ул.Новая, 1 в с.Лежанка Горьковского  муниципального района Ом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Для каждого мероприятия (группы мероприятий) подпрограммы определены целевые индикаторы и их значения на 2020 - 2030год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 Доля исполненных расходных обязательств, на содержание автомобильных дорог, находящихся в собственности Лежанского сельского поселения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1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содержание автомобильных дорог, находящихся в собственности Лежанского сельского поселения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содержание автомобильных дорог, находящихся в собственности Лежанского сельского поселения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Доля исполненных расходных обязательств, на содержание и текущий ремонт дворовых территорий многоквартирных домов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2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содержание и текущий ремонт дворовых территорий многоквартирных домов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содержание и текущий ремонт дворовых территорий многоквартирных домов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Доля исполненных расходных обязательств, на строительство и реконструкция автомобильных дорог и сооружений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3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строительство и реконструкция автомобильных дорог и сооружений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строительство и реконструкция автомобильных дорог и сооружений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Доля исполненных расходных обязательств, на оформление кадастровой документации на автомобильные дороги общего пользования местного значения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4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оформление кадастровой документации на автомобильные дороги общего пользования местного значения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оформление кадастровой документации на автомобильные дороги общего пользования местного значения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Доля исполненных расходных обязательств, на оформление технической документации на автомобильные дороги общего пользования местного значения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5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оформление технической документации на автомобильные дороги общего пользования местного значения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оформление технической документации на автомобильные дороги общего пользования местного значения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6. Доля исполненных расходных обязательств,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, в соответствии с заключенными соглашениями о передаче полномочий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6 =А / 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, в соответствии с заключенными соглашениями о передаче полномочий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, в соответствии с заключенными соглашениями о передаче полномочий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7. Доля исполненных расходных обязательств, на приобретение дорожных знаков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7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приобретение дорожных знаков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приобретение дорожных знаков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8. Доля исполненных расходных обязательств, на установку дорожных знаков, согласно утвержденной дислокации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8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установку дорожных знаков, согласно утвержденной дислокации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установку дорожных знаков, согласно утвержденной дислокации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 Доля исполненных расходных обязательств, на разметку дорог разделительными полосами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9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разметку дорог разделительными полосами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разметку дорог разделительными полосами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0. Доля исполненных расходных обязательств, на составление сметной документации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10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составление сметной документации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составление сметной документации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 Доля исполненных расходных обязательств, на устройство (монтаж) недостающих средств организации и регулирования дорожного движения в местах пешеходных переходов в одном уровне вблизи МБДОУ "Лежанский детский сад" по ул.Новая, 1 в с.Лежанка Горьковского  муниципального района Омской области, к заплан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10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устройство (монтаж) недостающих средств организации и регулирования дорожного движения в местах пешеходных переходов в одном уровне вблизи МБДОУ "Лежанский детский сад" по ул.Новая, 1 в с.Лежанка Горьковского  муниципального района Омской области,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устройство (монтаж) недостающих средств организации и регулирования дорожного движения в местах пешеходных переходов в одном уровне вблизи МБДОУ "Лежанский детский сад" по ул.Новая, 1 в с.Лежанка Горьковского  муниципального района Омской области,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2. Доля исполненных расходных обязательств, на капитальный ремонт автомобильной дороги по адресу: Омская область, Горьковский район, с. Лежанка, ул. Энтузиас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10 =А/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, на капитальный ремонт автомобильной дороги по адресу: Омская область, Горьковский район, с. Лежанка, ул. Энтузиастов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капитальный ремонт автомобильной дороги по адресу: Омская область, Горьковский район, с. Лежанка, ул. Энтузиас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7. Объем финансовых ресурсов, необходимых для реализации под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щий  объем  расходов  бюджета  на  реализацию  подпрограммы  составляет 10053955,81рублей в  том  чис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0 год – 1243157,13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1 год – 1474984,90 руб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2 год – 1146253,29 руб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3 год – 1232503,08 руб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4 год – 1453020,76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5 год – 417420,23 руб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6 год – 951898,74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7 год – 533679,42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8 год – 533679,42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9 год – 533679,42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30 год – 533679,42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общего объема расходы областного бюджета за счет поступлений целевого характера составляют 298069,53 рублей, в том числе по год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0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1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2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3 год – 298069,53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4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5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6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7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8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9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30 год – 0,00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влечение средств федерального, областного бюджетов и внебюджетных средств, предполагается в соответствии с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Раздел 8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40" w:hanging="0"/>
        <w:rPr>
          <w:sz w:val="20"/>
          <w:szCs w:val="20"/>
        </w:rPr>
      </w:pPr>
      <w:r>
        <w:rPr>
          <w:sz w:val="20"/>
          <w:szCs w:val="20"/>
        </w:rPr>
        <w:t>Основными результатами реализации подпрограммы будут являть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.Отремонтировать 6 км автомобильных дорог общего пользования местного знач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начение целевого индикатора  Р1 - определяется, как общее количество отремонтированных дорог Лежанского сельского поселения, источником данных для расчёта значения целевого индикатора являются данные Администрации Лежанского сельского посел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Снижение количества дорожно-транспортных происшествий на территории Лежанского сельского поселения (единиц). Значение целевого индикатора рассчитывается по формуле: Р2=А,  где,  А-количество происшествий на территории Лежанского сельского поселения по данным ГИБДД, показатель равен 1, если А=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соответствии с программой осуществляется  ремонт  автомобильных дорог и сооружений, находящихся в собственности Лежанского сельского посел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вязи с этим предусмотрено финансирование следующих расходов, связанных с ремонтом автомобильных дорог и сооруж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и государственная экспертиза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санитарно-эпидемиологической экспертиз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следование территории для строительства и реконструкции автомобильных дорог и  сооруж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рский надзор и научно- техническое обеспече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агностика и испытание автомобильных дорог и сооружений после проведения строительных рабо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Раздел 9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Общий контроль над ходом реализации подпрограммы осуществляет администрация Лежанского сельского поселения, а также Комиссия по безопасности дорожного движения администрации Лежанского сельского поселения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Оценка эффективности реализации подпрограммы будет производиться главным бухгалтером Администрации Лежанского сельского поселения  путем сопоставления плановых показателей целевых индикаторов с их фактическими значениями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и Лежан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орректировка подпрограммы в части изменения перечня мероприятий, целевых индикаторов, уточнения исполнителей подпрограмм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уществляется по согласованию с администрацией Лежанского сельского поселения инвестициям администрации Лежан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Лежанского сельского поселения Горь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21.11.2024 г.  № 4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Лежа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Горьков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Омской области « Развитие экономиче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тенциала и социально-культурной сфер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ежанского сельского поселения Горьк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Омской области»</w:t>
      </w:r>
    </w:p>
    <w:p>
      <w:pPr>
        <w:pStyle w:val="ConsPlusTitl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программа "Устойчивое развитие территории Лежанского сельского поселения Горьковского муниципального района Омской области"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1. Паспорт подпрограммы муниципальной программы « Развитие экономического потенциала и социально-культурной сферы Лежанского сельского поселения Горьковского муниципального района Омской обла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лее муниципальная программ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720"/>
      </w:tblGrid>
      <w:tr>
        <w:trPr>
          <w:trHeight w:val="9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>Наименование муниципальной программы Лежанского сельского поселения Горьковского муниципального района Омской области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>«Развитие экономического потенциала и социально – культурной сферы Лежанского сельского поселения Горьковского муниципального района Омской области» (далее - муниципальная программа»</w:t>
            </w: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126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дпрограммы муниципальной программы Лежанского сельского поселения Горьковского муниципального района (далее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территории Лежанского сельского поселения Горьковского муниципального района Омской области»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сполнительно-распорядительного органа Лежанского сельского поселения Горь</w:t>
            </w:r>
          </w:p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>ковского муниципального района Омской области, являющегося соисполнителем муниципальной программы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дминистрация Лежанского сельского поселения Горьковского муниципального района Омской области   </w:t>
            </w:r>
            <w:r>
              <w:rPr>
                <w:bCs/>
                <w:sz w:val="20"/>
                <w:szCs w:val="20"/>
              </w:rPr>
              <w:t>(далее – Лежанское  поселение)</w:t>
            </w:r>
            <w:r>
              <w:rPr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>Сроки реализации подпрограммы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030 годы</w:t>
            </w:r>
          </w:p>
        </w:tc>
      </w:tr>
      <w:tr>
        <w:trPr>
          <w:trHeight w:val="85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>Цель подпрограммы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жизнедеятельности на территории поселения.</w:t>
            </w:r>
          </w:p>
        </w:tc>
      </w:tr>
      <w:tr>
        <w:trPr>
          <w:trHeight w:val="931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>Задачи подпрограммы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обустройство объектами социальной и инженерной инфраструктуры населенных пунктов </w:t>
            </w:r>
          </w:p>
        </w:tc>
      </w:tr>
      <w:tr>
        <w:trPr>
          <w:trHeight w:val="5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обустройство населенных пунктов Лежанского сельского поселения, объектами социальной и инженерно инфраструктуры.</w:t>
            </w:r>
          </w:p>
        </w:tc>
      </w:tr>
      <w:tr>
        <w:trPr>
          <w:trHeight w:val="327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>Объем и источники финансирования подпрограммы в целом и по годам ее реализации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щий объем расходов бюджета на реализацию подпрограммы составляет </w:t>
            </w:r>
            <w:r>
              <w:rPr>
                <w:sz w:val="20"/>
                <w:szCs w:val="20"/>
              </w:rPr>
              <w:t xml:space="preserve">– 1857426.67 рублей, в том числе по годам:                                                </w:t>
              <w:br/>
              <w:t xml:space="preserve">          - в 2020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1 год – 1579095,6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2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3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4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5 год – 278331.07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6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7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8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29 год – 0,00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2030 год – 0,00 рубл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154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>Ожидаемый результат реализации подпрограммы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уровня газификации жилищного фонда в сельском поселении сетевым природным газ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уровня жилищного фонда в сельской местности системами водоснаб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апитальный ремонт и строительство автомобильных дорог с твёрдым покрытием 6 км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влечение к занятиям физической культурой и спортом сельского населения путём расширения к 2030 году плоскостных спортивных сооружений (площадок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Par2603"/>
      <w:bookmarkStart w:id="1" w:name="Par1429"/>
      <w:bookmarkStart w:id="2" w:name="Par811"/>
      <w:bookmarkStart w:id="3" w:name="Par508"/>
      <w:bookmarkEnd w:id="0"/>
      <w:bookmarkEnd w:id="1"/>
      <w:bookmarkEnd w:id="2"/>
      <w:bookmarkEnd w:id="3"/>
      <w:r>
        <w:rPr>
          <w:sz w:val="20"/>
          <w:szCs w:val="20"/>
        </w:rPr>
        <w:t xml:space="preserve">Раздел 2.  Сфера социально-экономического развития Лежанского сельского поселения Горьковского 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Устойчивое развитие территории Лежанского сельского поселения и повышение уровня и качества жизни населения, проживающего на его территории являются основными целями политики и </w:t>
      </w:r>
      <w:r>
        <w:rPr>
          <w:color w:val="000000"/>
          <w:sz w:val="20"/>
          <w:szCs w:val="20"/>
        </w:rPr>
        <w:t>Стратегии</w:t>
      </w:r>
      <w:r>
        <w:rPr>
          <w:sz w:val="20"/>
          <w:szCs w:val="20"/>
        </w:rPr>
        <w:t xml:space="preserve"> социально-экономического развития Лежанского сельского поселения до 2030 года. Разрыв в уровне и качестве жизни в сельской местности в сравнении с городом по-прежнему остается ощутим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Лежанском сельском поселении уровень водоснабжения жилого фонда не достигает даже уровня общеобластных показателей (19 процентов, при общеобластных -30 процентов, общероссийских - более 50 процентов). Газоснабжения природным газом вообще отсутству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илу природных особенностей территории неблагоприятной остается обстановка по водообеспечению населения поселения. Подземные воды засолены, централизовано вода подается в жилые помещения только в с. Лежанка. Остальное население пользуется водой из скважин и колод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рожная сеть в пределах поселения в течение последних двух десятилетий финансировалось или по остаточному принципу или не финансировалось вообще, что привело имеющуюся дорожную сеть в крайне ненормативное состоя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потечные кредиты из-за низких доходов населения поселения неподъемны для большинства селян, а для получения безвозмездной государственной поддержки на строительство жилья молодым семьям и молодым специалистам необходимо иметь денежные средства на долю софинансирования также затруднительно, поэтому реальную помощь в улучшении жилищных условий в поселении могут получить не все желающ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ребует реконструкции стадион в с. Лежанка, необходимо строительство плоскостных спортивных сооружений в деревнях поселения. Необходима реконструкция ряда сельских объектов социальной сферы: образования, культуры, срок эксплуатации зданий которых достигает 40 - 60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серьезного увеличения инвестиций в жилищное строительство, объекты социальной и инженерной инфраструктуры села не удастся повысить качество социальной среды обитания населения поселения, изменить демографическую ситуацию и ситуацию на рынке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ование программно-целевого метода является основным инструментом для комплексного решения вышеуказанных проб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ижение к 2030 году предусмотренных 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зменение федерального и областного законодатель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достаточный уровень софинансирования со стороны инвесторов, а также федерального и областного органов в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достаточное ресурсное обеспечение запланированных мероприятий програм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3. Цель и задачи 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граммы в 2020 - 2031 годах является создание комфортных условий жизнедеятельности на территории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ее достижения необходимо решение следующих задач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плексное обустройство объектами социальной и инженерной инфраструктуры населенных пунктов. </w:t>
      </w:r>
    </w:p>
    <w:p>
      <w:pPr>
        <w:pStyle w:val="Normal"/>
        <w:rPr/>
      </w:pPr>
      <w:r>
        <w:rPr>
          <w:sz w:val="20"/>
          <w:szCs w:val="20"/>
        </w:rPr>
        <w:t xml:space="preserve">Цель и задачи программы соответствуют целям и задачам федеральной целевой </w:t>
      </w:r>
      <w:hyperlink r:id="rId2">
        <w:r>
          <w:rPr>
            <w:rStyle w:val="InternetLink"/>
            <w:color w:val="000000"/>
            <w:sz w:val="20"/>
            <w:szCs w:val="20"/>
          </w:rPr>
          <w:t>программы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мской области "Развитие сельского хозяйства и регулирование рынков сельскохозяйственной продукции, сырья и продовольствия Омской области (2013 - 2022 годы)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4. Сроки реализации под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ализация программы осуществляется в течение 2020 - 2030 годов. Выделение отдельных этапов реализации программы не предпо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5.  Описание входящих в состав подпрограммы основ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ро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став подпрограммы входят основные меропри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мплексное обустройство населенных пунктов Лежанского сельского поселения, объектами социальной и инженерно инфраструк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6. Описание мероприятий и целевых индикаторов их выпол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роприятия программы разработаны на основе мониторинга жилищных условий  населения поселения, развития социальной и инженерной инфраструктуры на территории поселения, с учетом имеющихся ресурсов. Их осуществление позволит обеспечить достижение социально-экономических результа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нансирование мероприятий программы обеспечивается за счет средств, предусмотренных Решениями Совета Лежанского сельского поселения о бюджете на очередной финансовый год и плановый период. Кроме этого, предполагается софинансирование мероприятий подпрограммы из федерального, областного, районного  бюджетов и внебюджетных источников.</w:t>
      </w:r>
    </w:p>
    <w:p>
      <w:pPr>
        <w:pStyle w:val="Normal"/>
        <w:rPr/>
      </w:pPr>
      <w:r>
        <w:rPr>
          <w:sz w:val="20"/>
          <w:szCs w:val="20"/>
        </w:rPr>
        <w:t xml:space="preserve">Привлечение средств федерального бюджета предусматривается в рамках Государственной </w:t>
      </w:r>
      <w:hyperlink r:id="rId3">
        <w:r>
          <w:rPr>
            <w:rStyle w:val="InternetLink"/>
            <w:color w:val="000000"/>
            <w:sz w:val="20"/>
            <w:szCs w:val="20"/>
          </w:rPr>
          <w:t>программы</w:t>
        </w:r>
      </w:hyperlink>
      <w:r>
        <w:rPr>
          <w:sz w:val="20"/>
          <w:szCs w:val="20"/>
        </w:rPr>
        <w:t xml:space="preserve">, федеральной целевой </w:t>
      </w:r>
      <w:hyperlink r:id="rId4">
        <w:r>
          <w:rPr>
            <w:rStyle w:val="InternetLink"/>
            <w:color w:val="000000"/>
            <w:sz w:val="20"/>
            <w:szCs w:val="20"/>
          </w:rPr>
          <w:t>программы</w:t>
        </w:r>
      </w:hyperlink>
      <w:r>
        <w:rPr>
          <w:sz w:val="20"/>
          <w:szCs w:val="20"/>
        </w:rPr>
        <w:t xml:space="preserve"> "Социальное развитие села до 2013 года", утвержденной постановлением Правительства Российской Федерации от 3 декабря 2002 года N 858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 xml:space="preserve">Привлечение средств бюджета Омской области предусматривается в рамках Долгосрочной целевой </w:t>
      </w:r>
      <w:r>
        <w:fldChar w:fldCharType="begin"/>
      </w:r>
      <w:r>
        <w:rPr>
          <w:rStyle w:val="InternetLink"/>
          <w:b/>
          <w:rFonts w:cs="Times New Roman" w:ascii="Times New Roman" w:hAnsi="Times New Roman"/>
          <w:color w:val="000000"/>
        </w:rPr>
        <w:instrText xml:space="preserve"> HYPERLINK "../../C:%5CDocuments%20and%20Settings%5CDocuments%20and%20Settings%5CAdmin%5C%D0%A0%D0%B0%D0%B1%D0%BE%D1%87%D0%B8%D0%B9%20%D1%81%D1%82%D0%BE%D0%BB%5C%D0%9F%D0%BE%D0%B4%D0%BF%D1%80%D0%BE%D0%B3%D1%80%D0%B0%D0%BC%D0%BC%D0%B0%20%D0%A0%D0%B0%D0%B7%D0%B2%D0%B8%D1%82%D0%B8%D1%8F%20%D1%82%D0%B5%D1%80%D1%80%D0%B8%D1%82%D0%BE%D1%80%D0%B8%D0%B8%20%D0%9B%D0%B5%D0%B6%D0%B0%D0%BD%D1%81%D0%BA%D0%BE%D0%B3%D0%BE%20%D1%81.%D0%BF.).doc" \l "Par53"</w:instrText>
      </w:r>
      <w:r>
        <w:rPr>
          <w:rStyle w:val="InternetLink"/>
          <w:b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</w:rPr>
        <w:t>программ</w:t>
      </w:r>
      <w:r>
        <w:rPr>
          <w:rStyle w:val="InternetLink"/>
          <w:b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</w:rPr>
        <w:t>ы</w:t>
      </w:r>
      <w:r>
        <w:rPr>
          <w:rFonts w:cs="Times New Roman" w:ascii="Times New Roman" w:hAnsi="Times New Roman"/>
          <w:b w:val="false"/>
        </w:rPr>
        <w:t xml:space="preserve"> Омской области "Развитие сельского хозяйства и регулирование рынков сельскохозяйственной продукции, сырья и продовольствия Омской области (2013 - 2020 годы)", утвержденной Постановлением Правительства Омской области от 28.11.2012 года № 243-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нансирование мероприятий подпрограммы из федерального бюджета, бюджета Омской области и муниципального района предполагается на долевой основе при соблюдении Лежанским сельским поселением условий софинансирования, предусмотренных федеральны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0"/>
        <w:gridCol w:w="8895"/>
      </w:tblGrid>
      <w:tr>
        <w:trPr>
          <w:trHeight w:val="322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8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именование    мероприятия    </w:t>
            </w:r>
          </w:p>
        </w:tc>
      </w:tr>
      <w:tr>
        <w:trPr>
          <w:trHeight w:val="59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        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обустройство населенных пунктов Лежанского сельского поселения, объектами социальной и инженерно инфраструктуры</w:t>
            </w:r>
          </w:p>
        </w:tc>
      </w:tr>
      <w:tr>
        <w:trPr>
          <w:trHeight w:val="681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 </w:t>
            </w:r>
          </w:p>
        </w:tc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   реконструкцию      водозаборов из     подземных          </w:t>
              <w:br/>
              <w:t xml:space="preserve">источников в д. Максимовка (1 скважина)         </w:t>
            </w:r>
          </w:p>
        </w:tc>
      </w:tr>
      <w:tr>
        <w:trPr>
          <w:trHeight w:val="69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   реконструкцию      водозаборов из     подземных          </w:t>
              <w:br/>
              <w:t xml:space="preserve">источников в д. Чучкино (1 скважина)         </w:t>
            </w:r>
          </w:p>
        </w:tc>
      </w:tr>
      <w:tr>
        <w:trPr>
          <w:trHeight w:val="69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   реконструкцию      водозаборов из     подземных          </w:t>
              <w:br/>
              <w:t xml:space="preserve">источников в д. Осиповка (1 скважина)         </w:t>
            </w:r>
          </w:p>
        </w:tc>
      </w:tr>
      <w:tr>
        <w:trPr>
          <w:trHeight w:val="69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</w:tc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     распределительных  газовых сетей  в с. Лежанка, 13 км.     </w:t>
            </w:r>
          </w:p>
        </w:tc>
      </w:tr>
      <w:tr>
        <w:trPr>
          <w:trHeight w:val="40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  </w:t>
            </w:r>
          </w:p>
        </w:tc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     дорог общего       пользования        местного значения  в с. Лежанка, 6 км.      </w:t>
            </w:r>
          </w:p>
        </w:tc>
      </w:tr>
      <w:tr>
        <w:trPr>
          <w:trHeight w:val="69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</w:t>
            </w:r>
          </w:p>
        </w:tc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автомобильных      дорог общего       пользования        </w:t>
              <w:br/>
              <w:t xml:space="preserve">местного значения  в с. Лежанка, 2,5 км.      </w:t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     плоскостных        спортивных         сооружений в с. Лежанка        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     плоскостных        спортивных         сооружений в д. Чучкино        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     плоскостных        спортивных         сооружений в д. Максимовка        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     плоскостных        спортивных         сооружений в д. Осиповка       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пециалистов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ул. Советской (от дома № 3а до жилого дома № 9 ул. Советской: от жилого дома № 21 до жилого дома № 25 ул. Советская) в с. Лежанка Горьковского муниципального района Омской области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4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5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в с. Лежанка по ул. Молодежная (от ул. Пионерская до ул. Новая) Лежанского сельского поселения Горьковского муниципального района Омской област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оценки выполнения мероприятий (группы мероприятий)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Ввод в эксплуатацию водозаборов из подземных источников (единица измерения – единиц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чение целевого индикатора определяется на основании данных Администрации Лежан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Ввод в действие распределительных газовых сетей (единица измерения – к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чение целевого индикатора определяется на основании данных Администрации Лежан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ротяженность отремонтированных автомобильных дорог в поселениях (единица измерения – км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чение целевого индикатора определяется на основании данных Администрации Лежан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Ввод в действие плоскостных спортивных сооружений (площадок) (единица измерения – единиц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) Доля исполненных расходных обязательств,  на капитальный ремонт, ремонт автомобильных дорог общего пользования местного значения в поселениях, к запланирован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ь рассчитыва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5 =А / Б х 100 %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годовой объем исполненных расходных обязательств на капитальный ремонт, ремонт автомобильных дорог общего пользования местного значения в поселениях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одовой объем запланированных расходов обязательств, на капитальный ремонт, ремонт автомобильных дорог общего пользования местного значения в поселениях,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6) Площадь отремонтированных автомобильных дорог в поселении (единица измерения – м2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чение целевого индикатора определяется на основании данных  Администрации Лежан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7. 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Общий объем расходов бюджета на реализацию подпрограммы составляет </w:t>
      </w:r>
      <w:r>
        <w:rPr>
          <w:sz w:val="20"/>
          <w:szCs w:val="20"/>
        </w:rPr>
        <w:t xml:space="preserve">– 1857426,67 рублей, в том числе по годам:                                                </w:t>
        <w:br/>
        <w:t xml:space="preserve">          - в 2020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1 год – 1579095,6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2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3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4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5 год – 278331,07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6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7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8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29 год – 0,00 ру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 2030 год – 0,00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8.  Ожидаемые результаты реализации под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Обеспечение уровня газификации жилищного фонда в сельском поселении сетевым природным газом. Значение целевого индикатора определяется в процентах и рассчитывается по формуле: Р1=А/Б*100%,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- количество выполненной работы 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- количество запланированной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Обеспечение уровня жилищного фонда в сельской местности системами водоснабжения. Значение целевого индикатора определяется в процентах и рассчитывается по формуле: Р2=А/Б*100,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- количество выполненной работы 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- количество запланированной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Капитальный ремонт  и строительство автомобильных дорог с твёрдым покрытием 6 км. Значение целевого индикатора определяется в процентах и рассчитывается по формуле: Р3=А/Б*100,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- количество выполненной работы 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- количество запланированной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Привлечение к занятиям физической культурой и спортом сельского населения путём расширения к 2030 году плоскостных спортивных сооружений (площадок). Значение целевого индикатора определяется в единицах и рассчитывается по формуле: Р4=А,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-количество плоскостных сооружений построенных на территории Лежанского сельского поселения по данным Администрации Лежанского сельского поселения, показатель  равен 1, если запланированные работы выполнены полност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9.  Организация управления подпрограммой и контр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ходом ее выпол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екущее управление реализацией подпрограммы, а также контроль за ходом её выполнения осуществляется Администрацией Лежанского сельского поселения в соответствии с Порядком принятия решений о разработке муниципальных программ Лежанского сельского поселения Горьковского муниципального района Омской области </w:t>
      </w:r>
      <w:r>
        <w:rPr>
          <w:kern w:val="2"/>
          <w:sz w:val="20"/>
          <w:szCs w:val="20"/>
        </w:rPr>
        <w:t>от 27.08.2013 года № 4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дминистрация Лежанского сельского поселения руководит деятельностью по реализации подпрограммы, несёт ответственность за её выполнение и конечные результаты, рациональное использование выделяемых средств и определяет формы и методы управления реализацией под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AFF66917B7671FB686C3A0BACE3EC5DA16D4A6263E55395B1De83CI" TargetMode="External"/><Relationship Id="rId3" Type="http://schemas.openxmlformats.org/officeDocument/2006/relationships/hyperlink" Target="consultantplus://offline/ref=96AB8D525E3BA7CC7B45AFF66917B7671FB68CC7A8B7CE3EC5DA16D4A6263E55395B1D8BC39201E9e43DI" TargetMode="External"/><Relationship Id="rId4" Type="http://schemas.openxmlformats.org/officeDocument/2006/relationships/hyperlink" Target="consultantplus://offline/ref=96AB8D525E3BA7CC7B45AFF66917B7671FB686C3A0BACE3EC5DA16D4A6263E55395B1De83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00:00Z</dcterms:created>
  <dc:creator>Computer1</dc:creator>
  <dc:description/>
  <cp:keywords/>
  <dc:language>en-US</dc:language>
  <cp:lastModifiedBy>User</cp:lastModifiedBy>
  <cp:lastPrinted>2024-12-10T11:27:00Z</cp:lastPrinted>
  <dcterms:modified xsi:type="dcterms:W3CDTF">2024-12-10T05:27:00Z</dcterms:modified>
  <cp:revision>120</cp:revision>
  <dc:subject/>
  <dc:title>ГЛАВА ОКТЯБРЬСКОГО СЕЛЬСКОГО ПОСЕЛЕНИЯ ГОРЬКОВСКОГО МУНИЦИПАЛЬНОГО РАЙОНА ОМСКОЙ ОБЛАСТИ</dc:title>
</cp:coreProperties>
</file>