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32"/>
          <w:szCs w:val="32"/>
        </w:rPr>
        <w:t>Глава Лежанского сельского поселения Горьков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 09 октября 2024  г.</w:t>
        <w:tab/>
        <w:tab/>
        <w:tab/>
        <w:t xml:space="preserve">                     </w:t>
        <w:tab/>
        <w:t xml:space="preserve">                              № 32 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Лежанка</w:t>
      </w:r>
    </w:p>
    <w:p>
      <w:pPr>
        <w:pStyle w:val="Normal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 Лежанского сельского поселения Горьков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 3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4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ные материалы об исполнении бюджета Лежанского сельского поселения за 3 квартал 2024 года,  в соответствии  с Федеральным законом от 06.10.2003 года № 131-ФЗ "Об общих принципах организации местного самоуправления в Российской Федерации", положением о бюджетном процессе в Лежанском сельском поселении, руководствуясь Уставом Лежанского сельского поселения, Администрация Лежанского сельского поселения Горьковского муниципального района постановляет:</w:t>
      </w:r>
    </w:p>
    <w:p>
      <w:pPr>
        <w:pStyle w:val="Normal"/>
        <w:numPr>
          <w:ilvl w:val="0"/>
          <w:numId w:val="3"/>
        </w:numPr>
        <w:autoSpaceDE w:val="false"/>
        <w:ind w:left="0" w:right="-284" w:firstLine="540"/>
        <w:jc w:val="both"/>
        <w:rPr/>
      </w:pPr>
      <w:r>
        <w:rPr>
          <w:sz w:val="28"/>
          <w:szCs w:val="28"/>
        </w:rPr>
        <w:t>Утвердить отчет об исполнении  бюджета Лежанского сельского поселения за 3 квартал 2024 г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в сумме   7604776,35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в сумме  6867733,4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ревышением доходов над расходами (профицит) местного бюджета в сумме 737042,88 рубле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Исполнение по кодам классификации поступлений налоговых и неналоговых доходов в местный бюджет за 3 квартал 2024 года,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по кодам классификации безвозмездных поступлений в местный бюджет за 3 квартал 2024 года, согласно приложению № 2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 Исполнение бюджетных ассигнований местного бюджета по разделам и подразделам классификации расходов бюджетов за 3 квартал 2024 года, согласно приложению № 3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)  Исполнение ведомственной структуре расходов местного бюджета  за 3 квартал 2024 года, согласно приложению № 4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)   Исполн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3 квартал 2024 года, согласно приложению № 5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)  Источники финансирования дефицита местного бюджета за 3 квартал 2024 года, согласно приложению №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разместить на официальном сайте администрации Лежанского сельского поселения Горьковского муниципального района в сети «Интернет» и опубликовать в  газете «Горь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ж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Н. Н. Бардакова</w:t>
      </w:r>
    </w:p>
    <w:sectPr>
      <w:headerReference w:type="default" r:id="rId2"/>
      <w:type w:val="nextPage"/>
      <w:pgSz w:w="11906" w:h="16838"/>
      <w:pgMar w:left="1701" w:right="851" w:gutter="0" w:header="567" w:top="6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7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4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27:00Z</dcterms:created>
  <dc:creator>Mashinopis</dc:creator>
  <dc:description/>
  <cp:keywords/>
  <dc:language>en-US</dc:language>
  <cp:lastModifiedBy>User</cp:lastModifiedBy>
  <cp:lastPrinted>2025-01-31T13:07:00Z</cp:lastPrinted>
  <dcterms:modified xsi:type="dcterms:W3CDTF">2025-02-04T10:41:00Z</dcterms:modified>
  <cp:revision>77</cp:revision>
  <dc:subject/>
  <dc:title> </dc:title>
</cp:coreProperties>
</file>