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по исполнению местного бюджета за 3 квартал 2024 года </w:t>
      </w:r>
    </w:p>
    <w:p>
      <w:pPr>
        <w:pStyle w:val="Normal"/>
        <w:jc w:val="center"/>
        <w:rPr/>
      </w:pPr>
      <w:r>
        <w:rPr/>
        <w:t>Лежа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ab/>
        <w:t xml:space="preserve">Бюджет Лежанского сельского поселения на 2024 год </w:t>
      </w:r>
      <w:r>
        <w:rPr>
          <w:bCs/>
        </w:rPr>
        <w:t>и на плановый период 2025 и 2026 годов</w:t>
      </w:r>
      <w:r>
        <w:rPr/>
        <w:t xml:space="preserve"> был принят решением № 2, 49 сессии Совета Лежанского сельского поселения 20.12.2023 года, и  в течение 3 квартала  2024 года вносились изменения в бюджет, в связи с увеличением и уменьшением бюджетных ассигнований из областного и районного  бюджета, перевыполнением плана по доходам отчисляемым в мест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ОХОДЫ </w:t>
      </w:r>
    </w:p>
    <w:p>
      <w:pPr>
        <w:pStyle w:val="Normal"/>
        <w:jc w:val="both"/>
        <w:rPr/>
      </w:pPr>
      <w:r>
        <w:rPr/>
        <w:tab/>
        <w:t>По доходам  бюджет Лежанского сельского поселения за 3 квартал 2024 года выполнен на 72,78 % поступило 7604776,35 рублей при плане 10449488,55 рублей, в том числе по собственным доходам выполнение составило 64,26 %  поступило 3109283,67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бюджете поселения за 3 квартал 2024 года исполнение безвозмездных ассигнований составляет 4495492,68  рублей, или 80,12 %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both"/>
        <w:rPr/>
      </w:pPr>
      <w:r>
        <w:rPr/>
        <w:tab/>
        <w:t>Кассовое исполнение бюджета за 3 квартал 2024 года по расходам исполнено на 63,49  % или в сумме 6867733,47  рублей, (приложение – пояснительная записка).</w:t>
      </w:r>
    </w:p>
    <w:sectPr>
      <w:type w:val="nextPage"/>
      <w:pgSz w:w="11906" w:h="16838"/>
      <w:pgMar w:left="1701" w:right="851" w:gutter="0" w:header="0" w:top="62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47:00Z</dcterms:created>
  <dc:creator>User</dc:creator>
  <dc:description/>
  <cp:keywords/>
  <dc:language>en-US</dc:language>
  <cp:lastModifiedBy>User</cp:lastModifiedBy>
  <cp:lastPrinted>2025-02-05T13:59:00Z</cp:lastPrinted>
  <dcterms:modified xsi:type="dcterms:W3CDTF">2025-02-05T08:37:00Z</dcterms:modified>
  <cp:revision>61</cp:revision>
  <dc:subject/>
  <dc:title>Отчет</dc:title>
</cp:coreProperties>
</file>