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ЛЕЖА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ЬКОВСКОГО МУНИЦИПАЛЬНОГО РАЙОНА 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63 сессия 4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5</w:t>
      </w:r>
      <w:r>
        <w:rPr>
          <w:sz w:val="28"/>
          <w:szCs w:val="28"/>
        </w:rPr>
        <w:t xml:space="preserve"> декабря 2024  г.                                                                                    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ежа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49 сессии 4 созыва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жанского сельского поселения от 20.12.2023 г.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поселения на 2024 год и на плановый период 2025 и 202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атья 1.  Внести в решение 49 сессии 4 созыва Совета Лежанского сельского поселения от 20.12.2023 г. № 2 «О бюджете поселения на 2024 год и на плановый период 2025 и 2026 годов»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пункта 1 статьи 1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ифры по объему доходов местного бюджета «11 010 919,92» заменить цифрами «10 965 162,30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пункта 1 статьи 1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ифры по объему расходов местного бюджета «11 378 632,98» заменить цифрами «10 526 386,03».</w:t>
      </w:r>
    </w:p>
    <w:p>
      <w:pPr>
        <w:pStyle w:val="Normal"/>
        <w:jc w:val="both"/>
        <w:rPr/>
      </w:pPr>
      <w:r>
        <w:rPr>
          <w:sz w:val="28"/>
          <w:szCs w:val="28"/>
        </w:rPr>
        <w:t>3.   В пункте 2 статьи 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ложение № 1 «Прогноз поступления налоговых и неналоговых доходов в местный бюджет на 2024 год и на плановый период 2025 и 2026 годов» изложить в редакции, согласно приложению № 1 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 В пункте 2 статьи 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ложение № 2 «Безвозмездные поступления в местный бюджет на 2024 год и на плановый период 2025 и 2026 годов» изложить в редакции, согласно приложению № 2 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  Пункт 2 статьи 3 изложить в новой реда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« Утвердить объем бюджетных ассигнований дорожного фонда Лежанского сельского поселения Горьковского муниципального района Омской области на 2024 год в размере 847708,65 рублей, на 2025 год в размере 797 980,00 рублей, на 2026 год в размере 768 110,00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В подпункте 1 пункта 3 статьи 3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, согласно приложению № 3 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В подпункте 2 пункта 3 статьи 3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ложение № 4 «Ведомственная структура расходов местного бюджета на 2024 год и на плановый период 2025 и 2026 годов» изложить в редакции, согласно приложению №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8.  В подпункте 3 пункта 3 статьи 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ложение № 5 «Распределение бюджетных ассигнований местного бюджета по целевым статьям (муниципальным программам и  не 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, согласно приложению № 5 к настоящему решению. </w:t>
      </w:r>
    </w:p>
    <w:p>
      <w:pPr>
        <w:pStyle w:val="Style16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>9.  Статью 6 изложить в новой редакции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«1.</w:t>
      </w:r>
      <w:r>
        <w:rPr>
          <w:sz w:val="28"/>
          <w:szCs w:val="28"/>
        </w:rPr>
        <w:t xml:space="preserve"> Утвердить объем межбюджетных трансфертов, получаемых из других бюджетов бюджетной системы Российской Федерации, в 2024 году в сумме 5 611198,25  рубля, в 2025 году в сумме 4 207 555,88 рублей и в 2026 году в сумме 4 253 549,8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>10. В подпункте 1 пункта 2 статьи 7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ложение № 6 «Источники финансирования дефицита местного бюджета на 2024 год и на плановый период 2025 и 2026 годов» изложить в редакции, согласно приложению № 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Статья 2.   На основании п.1 статьи 158  Бюджетного кодекса РФ внести изменения в сводную бюджетную роспись по доходам и по расходам.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тья 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 Настоящее решение вступает в силу со дня подписания главой Лежанского сельского поселения и подлежит опубликованию (обнародованию) в «Горьковском муниципальном вестнике» и на официальном сайте  в информационно-телекоммуникационной сети "Интернет"  «http://www.</w:t>
      </w:r>
      <w:r>
        <w:rPr>
          <w:sz w:val="28"/>
          <w:szCs w:val="28"/>
          <w:lang w:val="en-US"/>
        </w:rPr>
        <w:t>gor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mskport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Председатель Совета Лежанск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                  Е. М. Шипунова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3:52:00Z</dcterms:created>
  <dc:creator>User</dc:creator>
  <dc:description/>
  <cp:keywords/>
  <dc:language>en-US</dc:language>
  <cp:lastModifiedBy>User</cp:lastModifiedBy>
  <cp:lastPrinted>2025-01-13T10:43:00Z</cp:lastPrinted>
  <dcterms:modified xsi:type="dcterms:W3CDTF">2025-01-13T04:48:00Z</dcterms:modified>
  <cp:revision>248</cp:revision>
  <dc:subject/>
  <dc:title>СОВЕТ ЛЕЖАНСКОГО СЕЛЬСКОГО ПОСЕЛЕНИЯ</dc:title>
</cp:coreProperties>
</file>