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2 сессии  4  созыва</w:t>
      </w:r>
    </w:p>
    <w:p>
      <w:pPr>
        <w:pStyle w:val="Normal"/>
        <w:rPr/>
      </w:pPr>
      <w:r>
        <w:rPr>
          <w:sz w:val="28"/>
          <w:szCs w:val="28"/>
        </w:rPr>
        <w:t>от 12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 xml:space="preserve">: Шипунова Е.М., Лагойская И.В., Яковлева Е.Ю.,  Саломатина В.С., Марков В.А., Лопарева И.Н., Шрейбер М.И., Вольф Г.А.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Кирнос Т.Н., Шефнер В.В.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а Лежанского сельского поселения  Бардакова Н.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 бюджете поселения на 2025 год и на плановый период 2026 и 2027 год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денежном поощрении главы Лежанского сельского поселения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О «Соглашении о передаче полномочий по осуществлению внутреннего муниципального финансового контроля и контроля в сфере закупок товаров, работ, услуг для обеспечения муниципальных нужд»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ервому вопросу слушали  Главу Лежанского сельского поселения Бардакову Н.Н., «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торому вопросу слушали  Главу Лежанского сельского поселения Бардакову Н.Н., «О бюджете поселения на 2025 год и на плановый период 2026 и 2027 годов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третьему вопросу слушали  Главу Лежанского сельского поселения Бардакову Н.Н., «О денежном поощрении главы Лежанского сельского поселения Горьковского муниципального района Омской области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му вопросу слушали  Главу Лежанского сельского поселения Бардакову Н.Н., «О «Соглашении о передаче полномочий по осуществлению внутреннего муниципального финансового контроля и контроля в сфере закупок товаров, работ, услуг для обеспечения муниципальных нужд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8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ежанского сельского поселения</w:t>
        <w:tab/>
        <w:tab/>
        <w:tab/>
        <w:tab/>
        <w:t xml:space="preserve">       Е.М.Шип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User</cp:lastModifiedBy>
  <cp:lastPrinted>2024-12-03T17:24:00Z</cp:lastPrinted>
  <dcterms:modified xsi:type="dcterms:W3CDTF">2024-12-12T08:45:00Z</dcterms:modified>
  <cp:revision>115</cp:revision>
  <dc:subject/>
  <dc:title>СОВЕТ  ЛЕЖАНСКОГО СЕЛЬСКОГО ПОСЕЛЕНИЯ</dc:title>
</cp:coreProperties>
</file>