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ЛЕЖ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7 сессии  4  созыва</w:t>
      </w:r>
    </w:p>
    <w:p>
      <w:pPr>
        <w:pStyle w:val="Normal"/>
        <w:rPr/>
      </w:pPr>
      <w:r>
        <w:rPr>
          <w:sz w:val="28"/>
          <w:szCs w:val="28"/>
        </w:rPr>
        <w:t>от 26.09.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седатель</w:t>
      </w:r>
      <w:r>
        <w:rPr>
          <w:sz w:val="28"/>
          <w:szCs w:val="28"/>
        </w:rPr>
        <w:t xml:space="preserve">  - Шефнер В.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 - Яковлева Е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уют  депутаты</w:t>
      </w:r>
      <w:r>
        <w:rPr>
          <w:sz w:val="28"/>
          <w:szCs w:val="28"/>
        </w:rPr>
        <w:t xml:space="preserve">: Шефнер В.В., Шипунова Е.М., Лагойская И.В., Яковлева Е.Ю.,  Саломатина В.С., Марков В.А., Лопарева И.Н., Шрейбер М.И.,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сутствуют</w:t>
      </w:r>
      <w:r>
        <w:rPr>
          <w:sz w:val="28"/>
          <w:szCs w:val="28"/>
        </w:rPr>
        <w:t>: Кирнос Т.Н., Вольф Г.А.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Глава Лежанского сельского поселения  Бардакова Н.Н. </w:t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 Д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О внесении изменений в Устав Лежанского сельского поселения Горьковского муниципального района Омской обла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О проекте Решения Совета Лежанского сельского поселения «О внесении изменений в Устав Лежанского сельского поселения Горьков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ервому вопросу слушали  Главу Лежанского сельского поселения Бардакову Н.Н., О внесении изменений в Устав Лежанского сельского поселения Горьков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чаний или добавлений к решению высказано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  за предложенно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 -  8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торому вопросу слушали  Главу Лежанского сельского поселения Бардакову Н.Н., О проекте Решения Совета Лежанского сельского поселения «О внесении изменений в Устав Лежанского сельского поселения Горьковского муниципального района Омской облас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чаний или добавлений к решению высказано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  за предложенно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 -  8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  рассмотрены.  Сессия  объявляется закры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я  Совета                                                          В.В.Шефн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Совета                                                                  Е.Ю. Яковл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5:00Z</dcterms:created>
  <dc:creator>User</dc:creator>
  <dc:description/>
  <cp:keywords/>
  <dc:language>en-US</dc:language>
  <cp:lastModifiedBy>User</cp:lastModifiedBy>
  <cp:lastPrinted>2024-09-30T15:18:00Z</cp:lastPrinted>
  <dcterms:modified xsi:type="dcterms:W3CDTF">2024-11-11T04:00:00Z</dcterms:modified>
  <cp:revision>101</cp:revision>
  <dc:subject/>
  <dc:title>СОВЕТ  ЛЕЖАНСКОГО СЕЛЬСКОГО ПОСЕЛЕНИЯ</dc:title>
</cp:coreProperties>
</file>