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ЛЕЖАН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3300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8 сессии  4 созыва</w:t>
      </w:r>
    </w:p>
    <w:p>
      <w:pPr>
        <w:pStyle w:val="Normal"/>
        <w:tabs>
          <w:tab w:val="clear" w:pos="708"/>
          <w:tab w:val="left" w:pos="3300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г.  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жан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назначения и проведения опрос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Лежанском сельском поселении Горько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мской области от 09 февраля 2016 № 1843-ОЗ "О порядке назначения и проведения опроса граждан в Омской области", руководствуясь Уставом Лежанского сельском поселении Горьковского муниципального района Омской области, Совет Лежанского сельского посел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назначения и проведения опроса граждан в Лежанском сельском поселении Горьковского муниципального района Омской области, согласно приложению к настоящему решению.</w:t>
      </w:r>
    </w:p>
    <w:p>
      <w:pPr>
        <w:pStyle w:val="Style16"/>
        <w:ind w:left="1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, а также подлежит размещению на сайте Лежанского сельского поселения Горьковского муниципального района Омской области в сети «Интернет»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нского сельского поселения                                               Е.М.Шипуно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Лежанского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Горьковского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24 г. № 1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назначения и проведения опроса граждан 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нском сельском поселении Горьковского</w:t>
      </w:r>
    </w:p>
    <w:p>
      <w:pPr>
        <w:pStyle w:val="ConsPlusNormal"/>
        <w:spacing w:before="0" w:after="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мской области от 09 февраля 2016 года № 1843-ОЗ «О порядке назначения и проведения опроса граждан в Ом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жанского сельского поселения Горьковского муниципального района Омской области устанавливает порядок назначения и проведения опроса граждан на территории Лежанского сельского поселения Горьковского муниципального района Омской области  (далее - Лежанского сельского поселения) или на части его территории (далее - опрос граждан)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граждан является формой участия граждан в осуществлении местного самоуправления и проводится для выявления мнения населения и его учета при принятии решений органами местного самоуправления Лежанского сельского поселения Горьковского муниципального района Омской области и должностными лицами органов местного самоуправления Лежанского сельского поселения Горьковского муниципального района Омской обла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частие населения в опросе гражда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опросе граждан имеют право участвовать жители Лежанского сельского поселения Горьковского муниципального района, обладающие избирательным правом. В опросе граждан по вопросу выявления мнения граждан о поддержке инициативного проекта вправе участвовать жители Лежанского сельского поселе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Лежанского сельского поселения участвуют в опросе граждан непосредственно. Каждый житель Лежанского сельского поселения, участвующий в опросе граждан, имеет один голос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ие в опросе граждан является свободным и добровольны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опросы, выносимые на опрос гражда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ос граждан проводится по вопросам местного значения Лежанского сельского поселения, вопросам изменения целевого назначения земель Лежанского сельского поселения для объектов регионального и межрегионального значения, вопросам поддержки инициативных проектов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зложение вопроса (вопросов), выносимого (выносимых) на опрос граждан, должно быть ясным, обеспечивающим простоту, понятность и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значение опроса граждан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рос граждан проводится по инициативе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та Лежанского сельского поселения или Главы Лежанского сельского поселения - по вопросам местного значен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Омской области - для учета мнения граждан при принятии решений об изменении целевого назначения земель Лежанского сельского поселения для объектов регионального и межрегионального значения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жителей Лежанского сельского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, если инициатором опроса граждан являются Глава Лежанского сельского поселения, органы государственной власти Омской области, жители муниципального образования или его части, обращение направляется в Совет Лежанского сельского поселения, если опрос граждан проводится на территории нескольких населенных пунктов, входящих в состав Лежанского сельского поселения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должно содержать формулировку вопроса (вопросов), выносимого (выносимых) на опрос граждан, в обращении указывается территория, на которой предлагается проведение опроса граждан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опроса граждан является Совет Лежанского сельского поселения, инициатива оформляется решением Совета Лежанского сельского поселения о назначении опроса граждан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bookmarkStart w:id="1" w:name="P67"/>
      <w:bookmarkEnd w:id="1"/>
      <w:r>
        <w:rPr>
          <w:rFonts w:cs="Times New Roman" w:ascii="Times New Roman" w:hAnsi="Times New Roman"/>
          <w:sz w:val="28"/>
          <w:szCs w:val="28"/>
        </w:rPr>
        <w:t>4.3. Решение о назначении опроса граждан принимается Советом Лежанского сельского поселения в течение 30 дней со дня поступления инициативы и подлежит официальному опубликованию (обнародованию). Для проведения опроса граждан может использоваться официальный сайт Лежанского сельского поселения в информационно-телекоммуникационной сети «Интернет»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 назначении опроса граждан устанавливаются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сто проведения опроса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ировка вопроса (вопросов), выносимого (выносимых) на опрос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одика проведения опроса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а опросного листа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инимальная численность жителей Боголюбовского сельского поселения, участвующих в опросе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ом Лежанского сельского поселения определяется территория, на которой проводится опрос граждан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овет Лежанского сельского поселения Горьковского муниципального района Омской области принимает решение об отказе в назначении опроса граждан в срок, установленный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случаях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вижения инициативы проведения опроса граждан ненадлежащими субъектами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я инициаторами вопроса, который не может быть предметом опроса граждан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регулирования вопроса (вопросов), выносимого (выносимых) на опрос граждан, правовыми актами Российской Федерации, Омской области, Горьковского муниципального района, муниципальными правовыми актами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Жители Лежанского сельского поселения Горьковского муниципального района Омской области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Любинского муниципального района в информационно-телекоммуникационной сети «Интернет», и (или) путем размещения объявления на информационных стендах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миссия по проведению опроса гражда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проведения опроса граждан решением Совета Лежанского сельского поселения формируется комиссия по проведению опроса граждан (далее - комиссия) в составе шести человек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ловина членов комиссии назначается Главой Лежанского сельского поселения Горьковского муниципального района Омской области, другая половина - Советом Лежанского сельского поселения района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миссия формирует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миссия обладает следующими полномочиями: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подготовку и проведение опроса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изготовление опросных листов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яет список участников опроса граждан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ет форму доведения информации о проведении опроса граждан до жителей Горьковского муниципального района, участвующих в опросе граждан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информирование и привлечение жителей Боголюбовского сельского поселения к участию в опросе граждан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станавливает результаты опроса граждан, которые доводит до сведения жителей Лежанского сельского поселения и представляет в Совет Лежанского сельского поселения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иные полномочия в соответствии с муниципальными правовыми актам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е комиссии принимается большинством голосов членов комиссии, присутствующих на заседании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лномочия комиссии прекращаются после направления документов с результатами опроса граждан в Совет Лежанского сельского поселения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Материально-техническое обеспечение деятельности комиссии осуществляется Администрацией Лежанского сельского поселения Горьковского муниципального района Омской обла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оведение опроса гражда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Опрос граждан может проводиться в форме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йного голосования по опросным листам в пунктах проведения опроса граждан и (или) по месту жительства участников опроса граждан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именного голосования по опросным листам проводится в пунктах проведения опроса и (или) по месту жительства участников опроса граждан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рытого голосования на собраниях жителей поселений, расположенных на территории Боголюбовского сельского поселени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лосования на официальном сайте Лежанского сельского поселения Горьковского муниципального района Омской области в информационно-телекоммуникационной сети «Интернет» с использованием электронных сервисов соответствующего сайта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лосования на официальных страницах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онкретная форма и методика проведения опроса граждан указывается в решении Совета Лежанского сельского поселения о назначении опроса граждан с учетом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зультаты опроса граждан оформляются протоколом о результатах опроса граждан, который должен содержать следующие сведения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е число жителей, проживающих на территории Боголюбовского сельского поселения или на части его территории (определяется на дату принятия решения Совета Лежанского сельского поселения о проведении опроса граждан)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о жителей Лежанского сельского поселения или части его территории, принявших участие в опросе граждан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ы опроса граждан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 результатах опроса граждан подписывается председателем комиссии и секретарем комиссии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 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 результатах опроса граждан и сброшюрованные опросные листы не позднее 10 дней со дня окончания проведения опроса граждан направляются председателем комиссии в Совет Лежанского сельского поселения для принятия решения об одобрении или неодобрении вынесенного (вынесенных) на опрос граждан вопроса (вопросов)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езультаты опроса граждан доводятся комиссией до сведения населения Лежанского сельского поселения Горьковского муниципального района Омской области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Финансовое обеспечение проведения опроса граждан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Лежанского сельского поселения - при проведении опроса граждан по инициативе органов местного самоуправления Лежанского сельского поселения или жителей Лежанского сельского поселения;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- при проведении опроса граждан по инициативе органов государственной власти Горьковского муниципального район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66646&amp;dst=100019" TargetMode="External"/><Relationship Id="rId3" Type="http://schemas.openxmlformats.org/officeDocument/2006/relationships/hyperlink" Target="https://login.consultant.ru/link/?req=doc&amp;base=LAW&amp;n=483062" TargetMode="External"/><Relationship Id="rId4" Type="http://schemas.openxmlformats.org/officeDocument/2006/relationships/hyperlink" Target="https://login.consultant.ru/link/?req=doc&amp;base=RLAW148&amp;n=166646" TargetMode="External"/><Relationship Id="rId5" Type="http://schemas.openxmlformats.org/officeDocument/2006/relationships/hyperlink" Target="https://login.consultant.ru/link/?req=doc&amp;base=RLAW148&amp;n=21358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18:00Z</dcterms:created>
  <dc:creator>BUD-Mezenceva</dc:creator>
  <dc:description/>
  <cp:keywords/>
  <dc:language>en-US</dc:language>
  <cp:lastModifiedBy>User</cp:lastModifiedBy>
  <cp:lastPrinted>2024-09-01T10:58:00Z</cp:lastPrinted>
  <dcterms:modified xsi:type="dcterms:W3CDTF">2024-09-23T09:11:00Z</dcterms:modified>
  <cp:revision>11</cp:revision>
  <dc:subject/>
  <dc:title/>
</cp:coreProperties>
</file>