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 ЛЕЖАНСКОГО СЕЛЬСКОГО ПОСЕЛЕНИЯ ГОРЬКОВСКОГО МУНИЦИПАЛЬНОГО РАЙОНА ОМСКОЙ ОБЛАСТИ</w:t>
      </w:r>
    </w:p>
    <w:p>
      <w:pPr>
        <w:pStyle w:val="Normal"/>
        <w:tabs>
          <w:tab w:val="clear" w:pos="708"/>
          <w:tab w:val="left" w:pos="33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8 сессии  4 созыва</w:t>
      </w:r>
    </w:p>
    <w:p>
      <w:pPr>
        <w:pStyle w:val="Normal"/>
        <w:tabs>
          <w:tab w:val="clear" w:pos="708"/>
          <w:tab w:val="left" w:pos="3300" w:leader="none"/>
        </w:tabs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8.2024 г.                                                                                                       № 2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ежан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опроса граждан на территори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жанского сельского поселен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Лежанского сельского поселения Горьковского муниципального района Омской области, Совет Лежанского сельского поселения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опрос граждан на территории Лежанского сельского поселения Горьковского муниципального района Омской области с целью выявления мнения граждан по вопросу поддержки инициативного проекта для участия в конкурсном отборе инициативных проектов на 2025 год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дату начала проведения опроса - 03 сентября 2024 года, дату окончания проведения опроса - 08 сентября 2024 года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место проведения опроса: место жительства участников опроса граждан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</w:t>
      </w:r>
      <w:r>
        <w:rPr>
          <w:rFonts w:cs="Times New Roman" w:ascii="Times New Roman" w:hAnsi="Times New Roman"/>
          <w:sz w:val="28"/>
        </w:rPr>
        <w:t xml:space="preserve"> формулировку вопроса, предлагаемого при проведении опроса граждан: «Поддержка инициативного проекта для участия в конкурсном отборе инициативных проектов на 2025 год, основанных на местных инициативах»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4. методику проведения опроса граждан согласно приложению № 1 к настоящему решению;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2.5. форму опросного листа согласно приложению № 2 к настоящему решению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2.6.</w:t>
      </w:r>
      <w:r>
        <w:rPr>
          <w:rFonts w:cs="Times New Roman" w:ascii="Times New Roman" w:hAnsi="Times New Roman"/>
          <w:color w:val="0070C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Численность жителей </w:t>
      </w:r>
      <w:r>
        <w:rPr>
          <w:rFonts w:cs="Times New Roman" w:ascii="Times New Roman" w:hAnsi="Times New Roman"/>
          <w:sz w:val="28"/>
          <w:szCs w:val="28"/>
        </w:rPr>
        <w:t>Лежанского сельского поселения Горьковского муниципального района Омской области,</w:t>
      </w:r>
      <w:r>
        <w:rPr>
          <w:rFonts w:cs="Times New Roman" w:ascii="Times New Roman" w:hAnsi="Times New Roman"/>
          <w:sz w:val="28"/>
        </w:rPr>
        <w:t xml:space="preserve"> участвующих в опросе, в количестве 639 челове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3. Определить территорию, на которой проводится опрос граждан: </w:t>
      </w:r>
      <w:r>
        <w:rPr>
          <w:rFonts w:cs="Times New Roman" w:ascii="Times New Roman" w:hAnsi="Times New Roman"/>
          <w:sz w:val="28"/>
          <w:szCs w:val="28"/>
        </w:rPr>
        <w:t>Лежанское сельское поселени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4. Утвердить состав комиссии по проведению опроса граждан согласно приложению № 3 к настоящему решению.</w:t>
      </w:r>
    </w:p>
    <w:p>
      <w:pPr>
        <w:pStyle w:val="Style17"/>
        <w:ind w:left="138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5.</w:t>
      </w:r>
      <w:r>
        <w:rPr>
          <w:rFonts w:cs="Times New Roman" w:ascii="Times New Roman" w:hAnsi="Times New Roman"/>
          <w:color w:val="0070C0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, а также подлежит размещению на сайте Лежанского сельского поселения Горьковского муниципального района Омской области в сети «Интернет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Совет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жанского сельского поселения                                               Е.М.Шипунов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Лежанского </w:t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8.2024 г. № 2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2"/>
      <w:bookmarkEnd w:id="0"/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опроса граждан по </w:t>
      </w:r>
      <w:r>
        <w:rPr>
          <w:rFonts w:cs="Times New Roman" w:ascii="Times New Roman" w:hAnsi="Times New Roman"/>
          <w:sz w:val="28"/>
        </w:rPr>
        <w:t>поддержке инициативного проекта для участия в конкурсном отборе инициативных проектов на 2025 год, основанных на местных инициативах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color w:val="2E74B5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2E74B5"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ind w:left="720"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2E74B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2E74B5"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ая методика проведения опроса граждан по </w:t>
      </w:r>
      <w:r>
        <w:rPr>
          <w:rFonts w:cs="Times New Roman" w:ascii="Times New Roman" w:hAnsi="Times New Roman"/>
          <w:sz w:val="28"/>
        </w:rPr>
        <w:t>поддержке инициативного проекта для участия в конкурсном отборе инициативных проектов на 2025 год</w:t>
      </w:r>
      <w:r>
        <w:rPr>
          <w:rFonts w:cs="Times New Roman" w:ascii="Times New Roman" w:hAnsi="Times New Roman"/>
          <w:sz w:val="28"/>
          <w:szCs w:val="28"/>
        </w:rPr>
        <w:t>, основанных на местных инициативах, на территории Лежанского сельского поселения Горьковского муниципального района Омской области</w:t>
      </w:r>
      <w:r>
        <w:rPr>
          <w:rFonts w:cs="Times New Roman" w:ascii="Times New Roman" w:hAnsi="Times New Roman"/>
          <w:color w:val="2E74B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Методика) разработана в целях выявления мнения граждан по вопросу поддержки инициативного проекта для участия в конкурсном отборе инициативных проектов на 2025 год посредством проведения поименного голосования по опросным листам по месту жительства участников опроса граждан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ос граждан проводится по вопросу поддержки инициативных проекто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тором проведения опроса граждан является Администрация Лежанского сельского поселения Горьковского муниципального района Омской обла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тор проведения опроса граждан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проведение опроса граждан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авливает дату и время проведения опроса граждан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опрос граждан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водит итоги проведенного опроса граждан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 в соответствии с настоящей Методико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ос граждан проводится на территории Лежанского сельского посел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2E74B5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опросе граждан имеют право участвовать жители Лежанского сельского поселения, достигшие шестнадцатилетнего возраст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граждан в опросе является свободным и добровольным. В ходе опроса никто не может быть принужден к выражению своего мнения и убеждения или отказу от них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дготовка, проведение и подведение результатов опроса граждан основываются на принципах открытости, гласности, объективности, письменного учета результатов опроса и возможности их проверк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держание вопроса, выносимого на обсуждение, не должно противоречить действующему законодательству и муниципальным правовым актам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прос граждан проводится методом анкетирования в течение установленного периода с обобщением полученных данных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ос граждан по поддержке инициативного проекта проводится по инициативе жителей Горьковского муниципального района Омской области.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зультаты опроса граждан в обязательном порядке доводятся до населения путем официального опубликования (обнародования) не позднее 10 дней со дня окончания проведения опроса граждан.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Лежанского  </w:t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8.2024 г. № 2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НЫЙ ЛИ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ей __________________________________________________________________ в поддержку инициатив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аселенного пунк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инициативного проект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, выдвигаемого для участия</w:t>
        <w:br/>
        <w:t>в конкурсном отборе инициативных проектов в целях реализации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26"/>
        <w:gridCol w:w="4065"/>
        <w:gridCol w:w="1824"/>
        <w:gridCol w:w="2000"/>
        <w:gridCol w:w="1418"/>
        <w:gridCol w:w="1701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лностью)</w:t>
            </w:r>
          </w:p>
        </w:tc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 места жительства</w:t>
            </w:r>
          </w:p>
        </w:tc>
        <w:tc>
          <w:tcPr>
            <w:tcW w:w="5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а участия (финансовая, нефинансовая, трудовая)</w:t>
            </w:r>
            <w:r>
              <w:rPr>
                <w:rFonts w:cs="Times New Roman" w:ascii="Times New Roman" w:hAnsi="Times New Roman"/>
                <w:i/>
                <w:color w:val="0000FF"/>
                <w:sz w:val="28"/>
                <w:szCs w:val="28"/>
                <w:lang w:eastAsia="ru-RU"/>
              </w:rPr>
              <w:t>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1" w:name="_Ref142303563"/>
            <w:bookmarkStart w:id="2" w:name="_Ref142303453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ись гражданин</w:t>
            </w:r>
            <w:bookmarkEnd w:id="1"/>
            <w:bookmarkEnd w:id="2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</w:t>
            </w:r>
            <w:r>
              <w:rPr>
                <w:rStyle w:val="FootnoteAnchor"/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footnoteReference w:id="2"/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рублей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финанс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уд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˅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ru-RU"/>
              </w:rPr>
              <w:t>…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7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  <w:lang w:eastAsia="ru-RU"/>
              </w:rPr>
              <w:t>Итог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и заверяю 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, дата рождения, адрес места жительства лица, осуществляющего сбор подпис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____" ___________________ 20____ г.                                                                                              _______________________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</w:rPr>
        <w:t>* Указывается сумма, которую гражданин готов внести на реализацию инициативного проекта, и (или) символ "</w:t>
      </w:r>
      <w:r>
        <w:rPr>
          <w:rFonts w:cs="Symbol" w:ascii="Symbol" w:hAnsi="Symbol"/>
          <w:i/>
        </w:rPr>
        <w:t></w:t>
      </w:r>
      <w:r>
        <w:rPr>
          <w:rFonts w:cs="Times New Roman" w:ascii="Times New Roman" w:hAnsi="Times New Roman"/>
          <w:i/>
        </w:rPr>
        <w:t>" в соответствующем столбце, в случае если гражданин изъявил желание принять участие в реализации инициативного проекта в нефинансовой и (или) трудовой форме. В случае если гражданин не изъявил желание принять участие в реализации инициативного проекта ни в одной из предлагаемых форм, то в столбцах ставятся прочерки.</w:t>
      </w:r>
    </w:p>
    <w:p>
      <w:pPr>
        <w:pStyle w:val="Footer"/>
        <w:jc w:val="both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Ставя подпись, даю согласие в соответствии со статьей 9 Федерального закона от 27.07.2006 № 152-ФЗ "О персональных данных" уполномоченному представителю инициативной группы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статьи 3 Федерального закона от 27.07.2006 № 152-ФЗ "О персональных данных", со сведениями о фамилии, имени, отчестве (при наличии), адресе места жительства для целей инициативной группы, предоставление настоящего опросного листа в Совет ________________________ поселения ______________________ муниципального района Омской области, Администрацию ____________________________ поселения муниципального района Омской области, иные уполномоченные органы. 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Footer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Лежанского</w:t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8.2024 г. № 35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нкурсной комиссии </w:t>
      </w:r>
      <w:r>
        <w:rPr>
          <w:rFonts w:cs="Times New Roman" w:ascii="Times New Roman" w:hAnsi="Times New Roman"/>
          <w:b w:val="false"/>
          <w:sz w:val="28"/>
        </w:rPr>
        <w:t>по проведению опроса гражд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далее - Конкурсная комиссия)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Белозерцева Ольга Борисовна - Специалист Администрации Лежанского сельского поселения, Председатель конкурсной комиссии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Шлегель Юлия Сергеевна – Специалист Администрации Лежанского сельского поселения, секретарь конкурсной комиссии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ипунова Елена Михайловна – депутат Совета Лежанского сельского поселения Горьковского муниципального района Омской области.</w:t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парева Ирина Николаевна – депутат Совета Лежанского сельского поселения Горьковского муниципального района Омской обла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овлева Елена Юрьевна – депутат Совета Лежанского сельского поселения Горьковского муниципального района Омской области.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 xml:space="preserve">Ставя подпись, даю согласие в соответствии со статьей 9 Федерального закона от 27.07.2006 № 152-ФЗ "О персональных данных" уполномоченному представителю инициативной группы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статьи 3 Федерального закона от 27.07.2006 № 152-ФЗ "О персональных данных", со сведениями о фамилии, имени, отчестве (при наличии), адресе места жительства для целей инициативной группы, предоставление настоящего опросного листа в Совет ________________________ поселения ______________________ муниципального района Омской области, Администрацию ____________________________ поселения муниципального района Омской области, иные уполномоченные органы. </w:t>
      </w:r>
    </w:p>
    <w:p>
      <w:pPr>
        <w:pStyle w:val="Footer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стоящее согласие действует со дня его подписания до дня отзыва в письменной форм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Нижний колонтитул Знак"/>
    <w:qFormat/>
    <w:rPr>
      <w:rFonts w:eastAsia="Times New Roman" w:cs="Times New Roman"/>
      <w:color w:val="000000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11">
    <w:name w:val="Знак сноски1"/>
    <w:basedOn w:val="Normal"/>
    <w:qFormat/>
    <w:pPr/>
    <w:rPr>
      <w:rFonts w:ascii="Calibri" w:hAnsi="Calibri" w:eastAsia="Times New Roman" w:cs="Calibri"/>
      <w:color w:val="00000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color w:val="000000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47:00Z</dcterms:created>
  <dc:creator>BUD-Mezenceva</dc:creator>
  <dc:description/>
  <cp:keywords/>
  <dc:language>en-US</dc:language>
  <cp:lastModifiedBy>User</cp:lastModifiedBy>
  <cp:lastPrinted>2024-08-29T07:24:00Z</cp:lastPrinted>
  <dcterms:modified xsi:type="dcterms:W3CDTF">2024-09-23T10:18:00Z</dcterms:modified>
  <cp:revision>3</cp:revision>
  <dc:subject/>
  <dc:title/>
</cp:coreProperties>
</file>