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8 сессии  4  созыва</w:t>
      </w:r>
    </w:p>
    <w:p>
      <w:pPr>
        <w:pStyle w:val="Normal"/>
        <w:rPr/>
      </w:pPr>
      <w:r>
        <w:rPr>
          <w:sz w:val="28"/>
          <w:szCs w:val="28"/>
        </w:rPr>
        <w:t>от 28.08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 xml:space="preserve">: Шипунова Е.М., Лагойская И.В., Яковлева Е.Ю.,  Саломатина В.С., Марков В.А., Вольф Г.А., Лопарева И.Н.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Шефнер В.В., Шрейбер М.И., Кирнос Т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а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Об утверждении Положения о порядке назначения и проведения опрос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раждан в Лежанском сельском поселении Горьковского муниципального района Омской област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 назначении опроса граждан на территории Лежа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ервому вопросу слушали  Главу Лежанского сельского поселения Бардакову Н.Н., Об утверждении Положения о порядке назначения и проведения опроса граждан в Лежанском сельском поселении Горьков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 назначении опроса граждан на территории Лежа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Совета                                     Е.М. Шипунова</w:t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User</cp:lastModifiedBy>
  <cp:lastPrinted>2024-08-07T15:57:00Z</cp:lastPrinted>
  <dcterms:modified xsi:type="dcterms:W3CDTF">2024-09-23T09:40:00Z</dcterms:modified>
  <cp:revision>99</cp:revision>
  <dc:subject/>
  <dc:title>СОВЕТ  ЛЕЖАНСКОГО СЕЛЬСКОГО ПОСЕЛЕНИЯ</dc:title>
</cp:coreProperties>
</file>