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7 сессии  4  созыва</w:t>
      </w:r>
    </w:p>
    <w:p>
      <w:pPr>
        <w:pStyle w:val="Normal"/>
        <w:rPr/>
      </w:pPr>
      <w:r>
        <w:rPr>
          <w:sz w:val="28"/>
          <w:szCs w:val="28"/>
        </w:rPr>
        <w:t>от 07.08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 xml:space="preserve">: Шипунова Е.М., Лагойская И.В., Яковлева Е.Ю.,  Саломатина В.С., Марков В.А., Вольф Г.А., Лопарева И.Н.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Шефнер В.В., Шрейбер М.И., Кирнос Т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а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б утверждении прогнозного плана (Программы) приватизации</w:t>
        <w:br/>
        <w:t xml:space="preserve">имущества, находящегося в собственности Лежанского сельского поселения Горьковского муниципального района Омской области на 2024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 внесении изменений в решение Совета Лежанского сельского поселения  № 2 от 28.06.2006г. «Об утверждении положения об управлении муниципальной собственностью Лежанского сельского поселения Горьковского муниципального района Омской области»;</w:t>
      </w:r>
    </w:p>
    <w:p>
      <w:pPr>
        <w:pStyle w:val="Normal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 внесении изменений в Решение Совета Лежанского сельского поселения  № 2 от 16.03.2020г.</w:t>
      </w:r>
      <w:r>
        <w:rPr/>
        <w:t xml:space="preserve"> «</w:t>
      </w:r>
      <w:r>
        <w:rPr>
          <w:sz w:val="28"/>
          <w:szCs w:val="28"/>
        </w:rPr>
        <w:t>Об утверждении Положения о создании условий для развития малого и среднего предпринимательства в Лежанском сельском поселении Горьковского 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 проекте Решения Совета Лежанского сельского поселения «О внесении изменений в Устав Лежанского сельского поселения Горьков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 xml:space="preserve">О внесении изменений в Решение Совета Лежанского сельского поселения Горьковского  муниципального района Омской области от 01.10.2013 г.  № 3 «О дорожном фонде Лежанского сельского поселения Горьковского  муниципального района Омской области»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>6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Лежанского сельского поселения  № 4 от 17.12.2015г.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2015%5C6%20%D1%81%D0%B5%D1%81%D1%81%D0%B8%D1%8F%5C%D1%80-4%20-%D0%9E%D0%BF%D1%80%D0%B5%D0%B4%20%D1%86%D0%B5%D0%BD%D1%8B.doc" \l "P4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ряд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цены земельных участков, находящихся в собственности Лежанского сельского поселения Горьковского муниципального района Омской области, при заключении договоров купли-продажи таких земельных участков без проведения торг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вопросу слушали  Главу Лежанского сельского поселения Бардакову Н.Н., Об утверждении прогнозного плана (Программы) приватизации имущества, находящегося в собственности Лежанского сельского поселения Горьковского муниципального района Омской области на 2024 год и плановый период 2025-202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Внесение изменений в решение Совета Лежанского сельского поселения  № 2 от 28.06.2006г. «Об утверждении положения об управлении муниципальной собственностью Лежанского сельского поселения Горьковского муниципального района Ом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ретьему вопросу слушали  Главу Лежанского сельского поселения Бардакову Н.Н., О внесении изменений в Решение Совета Лежанского сельского поселения  № 2 от 16.03.2020г.</w:t>
      </w:r>
      <w:r>
        <w:rPr/>
        <w:t xml:space="preserve"> «</w:t>
      </w:r>
      <w:r>
        <w:rPr>
          <w:sz w:val="28"/>
          <w:szCs w:val="28"/>
        </w:rPr>
        <w:t>Об утверждении Положения о создании условий для развития малого и среднего предпринимательства в Лежанском сельском поселении Горьк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етвертому  вопросу слушали  Главу Лежанского сельского поселения Бардакову Н.Н., О проекте Решения Совета Лежанского сельского поселения «О внесении изменений в Устав Лежанского сельского поселения Горьковского муниципального района Омской области»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ятому  вопросу слушали  Главу Лежанского сельского поселения Бардакову Н.Н., О внесении изменений в Решение Совета Лежанского сельского поселения Горьковского  муниципального района Омской области от 01.10.2013 г.  № 3 «О дорожном фонде Лежанского сельского поселения Горьковского  муниципального района Омской области».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естому  вопросу слушали  Главу Лежанского сельского поселения Бардакову Н.Н., О внесении изменений в Решение Совета Лежанского сельского поселения  № 4 от 17.12.2015г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2015%5C6%20%D1%81%D0%B5%D1%81%D1%81%D0%B8%D1%8F%5C%D1%80-4%20-%D0%9E%D0%BF%D1%80%D0%B5%D0%B4%20%D1%86%D0%B5%D0%BD%D1%8B.doc" \l "P4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ряд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цены земельных участков, находящихся в собственности Лежанского сельского поселения Горьковского муниципального района Омской области, при заключении договоров купли-продажи таких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Совета                                     Е.М. Шипунова</w:t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User</cp:lastModifiedBy>
  <cp:lastPrinted>2024-08-07T15:57:00Z</cp:lastPrinted>
  <dcterms:modified xsi:type="dcterms:W3CDTF">2024-08-07T09:58:00Z</dcterms:modified>
  <cp:revision>97</cp:revision>
  <dc:subject/>
  <dc:title>СОВЕТ  ЛЕЖАНСКОГО СЕЛЬСКОГО ПОСЕЛЕНИЯ</dc:title>
</cp:coreProperties>
</file>