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5 сессия  4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04.2024 года                                                                                 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Трудовым кодексом Российской Федерации, Федеральным законом от 6 октября 2003 года, решения Совета Лежанского сельского поселения от 25.04.2008г. № 3 « О денежном вознаграждении Главы Лежанского сельского поселения Горьковского муниципального района Омской области», решения Совета Лежанского сельского поселения от 19.08.2021года № 4 « О денежном вознаграждении главы Лежанского сельского поселения Горьковского муниципального района Омской области», руководствуясь Уставом Лежанского сельского поселения, Совет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И Л 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лаве Лежанского сельского поселения выплатить по итогам работы разовое поощрение в размере одного должностного оклада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 2024года.</w:t>
      </w:r>
    </w:p>
    <w:p>
      <w:pPr>
        <w:pStyle w:val="Style15"/>
        <w:ind w:left="9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9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9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Лежанского сельского поселения                                                В.В Шефн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25:00Z</dcterms:created>
  <dc:creator>online</dc:creator>
  <dc:description/>
  <cp:keywords/>
  <dc:language>en-US</dc:language>
  <cp:lastModifiedBy>User</cp:lastModifiedBy>
  <cp:lastPrinted>2024-04-19T11:39:00Z</cp:lastPrinted>
  <dcterms:modified xsi:type="dcterms:W3CDTF">2024-06-19T09:07:00Z</dcterms:modified>
  <cp:revision>46</cp:revision>
  <dc:subject/>
  <dc:title/>
</cp:coreProperties>
</file>