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ЛЕЖА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сессия 4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 Е Ш Е Н И Е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24г.                                                                                          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Лежан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ддержке инициативы Совета Горьковского муниципального района 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ьковског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жанского сельского поселе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ьковског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решение Совета Горьковского муниципального района Омской области от 27 марта 2024 года № 456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Об инициативе по преобразованию всех поселений, входящих в сост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частями 1, 2, 3, 3.1-1 статьи 13, статьей 28 Федерального закона от 6 октября 2003 года № 131-ФЗ «Об общих принципах организации местного самоуправления в Российской Федерации», Уставом Лежанского сельского поселения Горьковского муниципального района Омской области, Положением о порядке организации и проведения публичных слушаний на территории Лежанского сельского  поселения Горьковского муниципального района Омской области, утвержденного решением Совета Лежанского сельского поселения Горьковского муниципального района Омской области от 16.03.2020 г. № 3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 Поддерж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ативу Совета Горьков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 преобразованию всех поселений, входящих в сост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, путем их объедин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Горьковский район Омской области», административный центр – </w:t>
      </w:r>
      <w:r>
        <w:rPr>
          <w:rFonts w:eastAsia="Times New Roman" w:cs="Times New Roman" w:ascii="Times New Roman" w:hAnsi="Times New Roman"/>
          <w:sz w:val="28"/>
          <w:szCs w:val="28"/>
        </w:rPr>
        <w:t>р.п. Горь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значить публичные слушания по проекту решения Совета Лежанского сельского поселения Горьковского муниципального района Омской области «О выражении согласия населения на преобразование Лежа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 путем его объединения с иными муниципальными образованиями, входящими в сост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униципального района Омской области, с наделением вновь образованного муниципального образования статусом муниципального округа» (далее соответственно – публичные слушания, проект решения Совета поселения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5.04.2024 г. в 15:0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 проведения публичных слушаний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мская область, Горьковский район, с. Лежанка, ул. Советская, д. 3А в здании Администрации Лежанского сельского поселения каб. №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указывается адрес места проведения публичных слушан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ю и проведение публичных слушаний возложить на Администрацию Лежа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информацией по вопросу преобразования муниципальных образований можно ознакомиться в Администрации Лежа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вского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Омской области в рабочие дни с 8:30 до 17:45 и на официальном сайте Лежа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едложения по рассмотрению проекта решения Совета Лежанского сельского поселения  принимаются от граждан, проживающих на территории Лежанского сельского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ьковского муниципального района Омской области, в письменном виде в рабочие дни с 08:30 до 17:45 по адресу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мская область, Горьковский район, с. Лежанка, ул. Советская, д. 3А в здании Администрации Лежа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, либо направляются по почте по указанному адресу в срок до дня проведения публичных слушаний. Предложения граждан, направленные по истечении указанного срока, не приним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Администрации Лежа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ьковского муниципального района Омской области при организации и проведении публичных слушаний руководствоваться Положением о порядке организации и проведения публичных слушаний на территории Лежанского сельского поселения Горьковского муниципального района Омской области, утвержденного решением Совета Лежанского сельского поселения Горьковского муниципального района Омской области от 16.03.2020 г. №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публиковать (обнародовать) настоящее Решение в  </w:t>
      </w:r>
      <w:r>
        <w:rPr>
          <w:rFonts w:cs="Times New Roman" w:ascii="Times New Roman" w:hAnsi="Times New Roman"/>
          <w:sz w:val="28"/>
          <w:szCs w:val="28"/>
        </w:rPr>
        <w:t xml:space="preserve">«Горьковском муниципальном вестник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разместить на официальном сайте Лежанского сельского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ько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Заместитель Председателя Совета                                         Е.М. Шипунова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Лежанского сельского поселения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Лежанского сельского поселения                                       Н.Н. Барда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55:00Z</dcterms:created>
  <dc:creator>Регистр</dc:creator>
  <dc:description/>
  <cp:keywords/>
  <dc:language>en-US</dc:language>
  <cp:lastModifiedBy>Пользователь Windows</cp:lastModifiedBy>
  <cp:lastPrinted>2024-03-28T15:38:00Z</cp:lastPrinted>
  <dcterms:modified xsi:type="dcterms:W3CDTF">2024-04-01T10:55:00Z</dcterms:modified>
  <cp:revision>5</cp:revision>
  <dc:subject/>
  <dc:title/>
</cp:coreProperties>
</file>