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4 сессии  4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9.03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  - Шефнер В.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 - Яковле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уют  депутаты</w:t>
      </w:r>
      <w:r>
        <w:rPr>
          <w:sz w:val="28"/>
          <w:szCs w:val="28"/>
        </w:rPr>
        <w:t>: Шипунова Е.М., Шрейбер М.И., Лопарева И.Н., Лагойская И.В., Яковлева Е.Ю.,  Саломатина В.С., Марков В.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сутствуют</w:t>
      </w:r>
      <w:r>
        <w:rPr>
          <w:sz w:val="28"/>
          <w:szCs w:val="28"/>
        </w:rPr>
        <w:t>: Шефнер В.В.,  Кирнос Т.Н., Вольф Г.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Главы Лежанского сельского поселения  Бардакова Н.Н. </w:t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 ДНЯ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 Внесение изменения в решения Совета Лежанского сельского поселения Горьковского муниципального района Омской области № 3 от 16.03.2020 г. «Об утверждении Положения о порядке организации и проведении публичных слушаний на территории Лежанского сельского поселения Горьков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 ежегодном отчете Главы Лежанского сельского поселения о своей работе и работе органов местного самоуправления Лежанского сельского поселения за 2023 год;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ab/>
        <w:t xml:space="preserve">3. О поддержке инициативы Совета Горьковского муниципального района Омской области </w:t>
      </w:r>
      <w:r>
        <w:rPr>
          <w:bCs/>
          <w:iCs/>
          <w:sz w:val="28"/>
          <w:szCs w:val="28"/>
        </w:rPr>
        <w:t xml:space="preserve">по преобразованию всех поселений, входящих в состав </w:t>
      </w:r>
      <w:r>
        <w:rPr>
          <w:sz w:val="28"/>
          <w:szCs w:val="28"/>
        </w:rPr>
        <w:t>Горьковского</w:t>
      </w:r>
      <w:r>
        <w:rPr>
          <w:bCs/>
          <w:iCs/>
          <w:sz w:val="28"/>
          <w:szCs w:val="28"/>
        </w:rPr>
        <w:t xml:space="preserve">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sz w:val="28"/>
          <w:szCs w:val="28"/>
        </w:rPr>
        <w:t>Лежанского сельского поселени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Горьковского</w:t>
      </w:r>
      <w:r>
        <w:rPr>
          <w:bCs/>
          <w:iCs/>
          <w:sz w:val="28"/>
          <w:szCs w:val="28"/>
        </w:rPr>
        <w:t xml:space="preserve"> муниципального района Омской области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 внесении изменений в решение  49 сессии 4 созыва Совета Лежанского сельского поселения от 20.12.2023 г. № 2 «О бюджете поселения на 2024 год и на плановый период 2025 и 2026 годов»</w:t>
      </w:r>
      <w:r>
        <w:rPr>
          <w:spacing w:val="2"/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5. </w:t>
      </w:r>
      <w:r>
        <w:rPr>
          <w:color w:val="000000"/>
          <w:sz w:val="28"/>
          <w:szCs w:val="28"/>
        </w:rPr>
        <w:t xml:space="preserve">О внесении изменений в решение Совета Лежанского сельского поселения № 9 от 09.11.2021 года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sz w:val="28"/>
          <w:szCs w:val="28"/>
        </w:rPr>
        <w:t xml:space="preserve">  Лежанского сельского поселения Горьковского муниципального района Омской области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ервому вопросу слушали  Главу Лежанского сельского поселения Бардакову Н.Н., Внесение изменения в решения Совета Лежанского сельского поселения Горьковского муниципального района Омской области № 3 от 16.03.2020 г. «Об утверждении Положения о порядке организации и проведении публичных слушаний на территории Лежанского сельского поселения Горьков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торому вопросу слушали  Главу Лежанского сельского поселения Бардакову Н.Н., О ежегодном отчете Главы Лежанского сельского поселения о своей работе и работе органов местного самоуправления Лежанского сельского поселения з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третьему вопросу слушали  Главу Лежанского сельского поселения Бардакову Н.Н., О поддержке инициативы Совета Горьковского муниципального района Омской области </w:t>
      </w:r>
      <w:r>
        <w:rPr>
          <w:bCs/>
          <w:iCs/>
          <w:sz w:val="28"/>
          <w:szCs w:val="28"/>
        </w:rPr>
        <w:t xml:space="preserve">по преобразованию всех поселений, входящих в состав </w:t>
      </w:r>
      <w:r>
        <w:rPr>
          <w:sz w:val="28"/>
          <w:szCs w:val="28"/>
        </w:rPr>
        <w:t>Горьковского</w:t>
      </w:r>
      <w:r>
        <w:rPr>
          <w:bCs/>
          <w:iCs/>
          <w:sz w:val="28"/>
          <w:szCs w:val="28"/>
        </w:rPr>
        <w:t xml:space="preserve">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sz w:val="28"/>
          <w:szCs w:val="28"/>
        </w:rPr>
        <w:t>Лежанского сельского поселени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Горьковского</w:t>
      </w:r>
      <w:r>
        <w:rPr>
          <w:bCs/>
          <w:iCs/>
          <w:sz w:val="28"/>
          <w:szCs w:val="28"/>
        </w:rPr>
        <w:t xml:space="preserve">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  <w:t>По четвертому  вопросу слушали  Главу Лежанского сельского поселения Бардакову Н.Н., О внесении изменений в решение  49 сессии 4 созыва Совета Лежанского сельского поселения от 20.12.2023 г. № 2 «О бюджете поселения на 2024 год и на плановый период 2025 и 2026 годов»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  <w:t xml:space="preserve">По пятому  вопросу слушали  Главу Лежанского сельского поселения Бардакову Н.Н., </w:t>
      </w:r>
      <w:r>
        <w:rPr>
          <w:color w:val="000000"/>
          <w:sz w:val="28"/>
          <w:szCs w:val="28"/>
        </w:rPr>
        <w:t xml:space="preserve">О внесении изменений в решение Совета Лежанского сельского поселения № 9 от 09.11.2021 года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sz w:val="28"/>
          <w:szCs w:val="28"/>
        </w:rPr>
        <w:t xml:space="preserve">  Лежанского сельского поселения Горьковского муниципального района Омской области»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  рассмотрены.  Сессия  объявляется закры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 Совета                  Е.М. Шипунова</w:t>
      </w:r>
    </w:p>
    <w:p>
      <w:pPr>
        <w:pStyle w:val="Normal"/>
        <w:rPr/>
      </w:pPr>
      <w:r>
        <w:rPr>
          <w:sz w:val="28"/>
          <w:szCs w:val="28"/>
        </w:rPr>
        <w:t>Секретарь Совета                                               Е.Ю. Яковл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5:00Z</dcterms:created>
  <dc:creator>User</dc:creator>
  <dc:description/>
  <cp:keywords/>
  <dc:language>en-US</dc:language>
  <cp:lastModifiedBy>Пользователь Windows</cp:lastModifiedBy>
  <cp:lastPrinted>2024-05-23T14:24:00Z</cp:lastPrinted>
  <dcterms:modified xsi:type="dcterms:W3CDTF">2024-05-27T09:32:00Z</dcterms:modified>
  <cp:revision>82</cp:revision>
  <dc:subject/>
  <dc:title>СОВЕТ  ЛЕЖАНСКОГО СЕЛЬСКОГО ПОСЕЛЕНИЯ</dc:title>
</cp:coreProperties>
</file>