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                                                                                                                                        к решению сессии Совета Лежанского сельского поселения "О внесении изменений в решение 49 сессии 4 созыва Совета Лежанского сельского поселения от 20.12.2023 г. № 2"О бюджете поселения на 2024 год и на плановый период 2025 и 2026 годов"</w:t>
      </w:r>
    </w:p>
    <w:p>
      <w:pPr>
        <w:pStyle w:val="Normal"/>
        <w:spacing w:lineRule="atLeast" w:line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spacing w:lineRule="atLeast" w:line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Лежанского сельского</w:t>
      </w:r>
    </w:p>
    <w:p>
      <w:pPr>
        <w:pStyle w:val="Normal"/>
        <w:spacing w:lineRule="atLeast" w:line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Горьковского муниципального</w:t>
      </w:r>
    </w:p>
    <w:p>
      <w:pPr>
        <w:pStyle w:val="Normal"/>
        <w:spacing w:lineRule="atLeast" w:line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Омской области</w:t>
      </w:r>
    </w:p>
    <w:p>
      <w:pPr>
        <w:pStyle w:val="Normal"/>
        <w:spacing w:lineRule="atLeast" w:line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О бюджете  поселения на 2024 год и </w:t>
      </w:r>
    </w:p>
    <w:p>
      <w:pPr>
        <w:pStyle w:val="Normal"/>
        <w:spacing w:lineRule="atLeast" w:line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5 и 2026 годов"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и порядок предоставления иных межбюджетных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фертов бюджету муниципального района на 2024 год и на плановый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иод 2025 и 2026 годо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53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лучаи предоставления иных межбюджетных трансфер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предоставляются в случае наделения органов местного самоуправления муниципального района полномочиями поселения, предусмотренными ст.15 Федерального закона от 06.10.2003 года № 131-ФЗ «Об общих принципах организации местного самоуправления в РФ», в том числе 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организации досуга и обеспечения жителей поселения услугами организации культур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одика распределения иных межбюджетных трансфер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азмер иных межбюджетных трансфертов бюджету муниципального района на исполнение полномочий поселения, на создание условий для организации досуга и обеспечения жителей поселения услугами организации культуры </w:t>
      </w:r>
      <w:r>
        <w:rPr>
          <w:rFonts w:cs="Times New Roman" w:ascii="Times New Roman" w:hAnsi="Times New Roman"/>
          <w:bCs/>
          <w:sz w:val="28"/>
          <w:szCs w:val="28"/>
        </w:rPr>
        <w:t>определяется по формул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i =  (F  + T ) х 20%+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Si — объем межбюджетных трансфертов муниципальному образованию на содержание учреждений культуры сельского поселения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F — фонд оплаты труда по учреждению культуры по штатному расписанию, расположенного в сельском поселении, сформированный в соответствии с отраслевой системой оплаты труда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T — средства на обеспечение коммунальных расходов (тепло) учреждения культуры, расположенного в сельском поселении, планируемых по потребности на очередной год;</w:t>
      </w:r>
    </w:p>
    <w:p>
      <w:pPr>
        <w:pStyle w:val="Style19"/>
        <w:spacing w:lineRule="atLeast" w:line="240" w:before="0" w:after="0"/>
        <w:ind w:firstLine="567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— расходы проведение культурно-массовых мероприятий, планируемых по потребности на очередной год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4603,98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>(1274882,57+1409382,71)*20%+47750,92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рядок предоставления иных межбюджетных трансфер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у Горьковского муниципального района в соответствии со сводной бюджетной росписью поселения бюджета и кассовым планом исполнения бюджета поселения на соответствующий финансовый год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, перечисляются с лицевого счета Главного распорядителя бюджетных средств (далее ГРБС), на счет бюджета Горьковского муниципального района и расходуются через лицевые счета, открытые получателями средств бюджетов Горьковского муниципального района, в соответствии с законодательств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дминистрация района несет ответственность за нецелевое использование иных межбюджетных трансфертов в соответствии с условиями соглашений и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9:47:00Z</dcterms:created>
  <dc:creator>User</dc:creator>
  <dc:description/>
  <cp:keywords/>
  <dc:language>en-US</dc:language>
  <cp:lastModifiedBy>USER</cp:lastModifiedBy>
  <cp:lastPrinted>2024-04-05T09:24:00Z</cp:lastPrinted>
  <dcterms:modified xsi:type="dcterms:W3CDTF">2024-04-05T03:26:00Z</dcterms:modified>
  <cp:revision>100</cp:revision>
  <dc:subject/>
  <dc:title>Приложение № 10</dc:title>
</cp:coreProperties>
</file>