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 внесении изменений в решении  сессии </w:t>
      </w:r>
    </w:p>
    <w:p>
      <w:pPr>
        <w:pStyle w:val="Normal"/>
        <w:jc w:val="center"/>
        <w:rPr/>
      </w:pPr>
      <w:r>
        <w:rPr>
          <w:sz w:val="32"/>
          <w:szCs w:val="32"/>
        </w:rPr>
        <w:t>Совета Лежанского сельского поселения от 20.12.2023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О бюджете поселения на 2024 год и на плановый период 2025 и 2026 год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гласно уведомления Комитета финансов и контроля Администрации  Горьковского муниципального района № 0000-502-55304305 от 27.03.2024 г. увеличить бюджетные ассигнования в сумме 121966,27 рублей, на содержание минерализованных п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.1 статьи 158  Бюджетного кодекса РФ внести изменения в сводную бюджетную роспись по доходам и по расходам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45:00Z</dcterms:created>
  <dc:creator>User</dc:creator>
  <dc:description/>
  <cp:keywords/>
  <dc:language>en-US</dc:language>
  <cp:lastModifiedBy>USER</cp:lastModifiedBy>
  <cp:lastPrinted>2024-04-05T09:56:00Z</cp:lastPrinted>
  <dcterms:modified xsi:type="dcterms:W3CDTF">2024-04-05T04:01:00Z</dcterms:modified>
  <cp:revision>115</cp:revision>
  <dc:subject/>
  <dc:title>                                                     Доклад</dc:title>
</cp:coreProperties>
</file>