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7640</wp:posOffset>
                </wp:positionH>
                <wp:positionV relativeFrom="paragraph">
                  <wp:posOffset>196215</wp:posOffset>
                </wp:positionV>
                <wp:extent cx="2651760" cy="174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745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едседателю Совета Горьковского муниципального района Омской обла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В.Н. Кечену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37.45pt;mso-wrap-distance-left:9.05pt;mso-wrap-distance-right:9.05pt;mso-wrap-distance-top:0pt;mso-wrap-distance-bottom:0pt;margin-top:15.45pt;mso-position-vertical-relative:text;margin-left:31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Председателю Совета Горьковского муниципального района Омской области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/>
                        <w:t xml:space="preserve">В.Н. Кечену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90500</wp:posOffset>
                </wp:positionV>
                <wp:extent cx="3200400" cy="24549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454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АДМИНИСТРАЦИЯ ЛЕЖАН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ГОРЬК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МУНИЦИПАЛЬН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ОМ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Советская ул., д. 3 «а», с. Лежанк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Горьковский  район, Омская область, 6466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Тел./факс 8(38157) 36-3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04.03.2023г.№ 5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93.3pt;mso-wrap-distance-left:9.05pt;mso-wrap-distance-right:9.05pt;mso-wrap-distance-top:0pt;mso-wrap-distance-bottom:0pt;margin-top:15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АДМИНИСТРАЦИЯ ЛЕЖАН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ГОРЬКО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МУНИЦИПАЛЬН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ОМ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Советская ул., д. 3 «а», с. Лежанк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Горьковский  район, Омская область, 6466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Тел./факс 8(38157) 36-38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04.03.2023г.№ 5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ДАТАЙСТВО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тем, что внесенное в Совет Лежанского сельского поселения Решения Совета Лежанского сельского поселения «О бюджете поселения на 2024 и плановый период 2025 и 2026 годов» не обеспечивает в полном объеме финансирование исполнения полномочий Администрации поселения в 2024 году, в связи с отсутствием бюджетных средств в Совете  Лежанского сельского поселения, Совет Лежанского сельского поселения вносит предложение о выделении дотации на сбалансированность бюджетной обеспеченности Лежанского сельского поселения на 2024 год  на обустройства пешеходного перехода (оборудовать тротуары) на участке дороги по ул. Новая в с. Лежанка в сумме 950000 (девятьсот пятьдесят тысяч) рублей 00 коп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>Глава Лежанского сельского  поселения                            Н.Н. Бардакова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40:00Z</dcterms:created>
  <dc:creator>User</dc:creator>
  <dc:description/>
  <cp:keywords/>
  <dc:language>en-US</dc:language>
  <cp:lastModifiedBy>Пользователь Windows</cp:lastModifiedBy>
  <cp:lastPrinted>2023-09-04T11:56:00Z</cp:lastPrinted>
  <dcterms:modified xsi:type="dcterms:W3CDTF">2024-03-25T03:24:00Z</dcterms:modified>
  <cp:revision>800</cp:revision>
  <dc:subject/>
  <dc:title>          АДМИНИСТРАЦИЯ ЛЕЖАНСКОГО</dc:title>
</cp:coreProperties>
</file>