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3 сессии  4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4.03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>: Шипунова Е.М., Шрейбер М.И., Лопарева И.Н., Лагойская И.В., Яковлева Е.Ю.,  Саломатина В.С., Марков В.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Шефнер В.В.,  Кирнос Т.Н., Вольф Г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ы Лежанского сельского поселения  Бардакова Н.Н. 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 публичных слушаниях по отчету об исполнении бюджета Лежанского сельского поселения з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проекте Решения Совета Лежанского сельского поселения «О внесении изменений в Устав Лежанского сельского поселения Горьковского муниципального района Омской области»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О передаче Лежан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;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4. О выделении бюджетных ассигнований</w:t>
      </w:r>
      <w:r>
        <w:rPr>
          <w:spacing w:val="2"/>
          <w:sz w:val="28"/>
          <w:szCs w:val="28"/>
        </w:rPr>
        <w:t>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5. </w:t>
      </w:r>
      <w:r>
        <w:rPr>
          <w:sz w:val="28"/>
          <w:szCs w:val="28"/>
        </w:rPr>
        <w:t>О выделении бюджетных ассигнований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му вопросу слушали  Главу Лежанского сельского поселения Бардакову Н.Н., О публичных слушаниях по отчету об исполнении бюджета Лежанского сельского поселения з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О проекте Решения Совета Лежанского сельского поселения «О внесении изменений в Устав Лежанского сельского поселения Горьковского муниципального района Омской области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третьему вопросу слушали  Главу Лежанского сельского поселения Бардакову Н.Н., О передаче Лежан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По четвертому  вопросу слушали  Главу Лежанского сельского поселения Бардакову Н.Н., о выделении бюджетных ассигнований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По пятому  вопросу слушали  Главу Лежанского сельского поселения Бардакову Н.Н., о выделении бюджетных ассигнований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Совета                  Е.М. Шипунова</w:t>
      </w:r>
    </w:p>
    <w:p>
      <w:pPr>
        <w:pStyle w:val="Normal"/>
        <w:rPr/>
      </w:pPr>
      <w:r>
        <w:rPr>
          <w:sz w:val="28"/>
          <w:szCs w:val="28"/>
        </w:rPr>
        <w:t>Секретарь Совета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Пользователь Windows</cp:lastModifiedBy>
  <cp:lastPrinted>2024-05-23T14:24:00Z</cp:lastPrinted>
  <dcterms:modified xsi:type="dcterms:W3CDTF">2024-05-27T09:19:00Z</dcterms:modified>
  <cp:revision>81</cp:revision>
  <dc:subject/>
  <dc:title>СОВЕТ  ЛЕЖАНСКОГО СЕЛЬСКОГО ПОСЕЛЕНИЯ</dc:title>
</cp:coreProperties>
</file>