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96215</wp:posOffset>
                </wp:positionV>
                <wp:extent cx="2651760" cy="174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74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Совет Лежан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7.45pt;mso-wrap-distance-left:9.05pt;mso-wrap-distance-right:9.05pt;mso-wrap-distance-top:0pt;mso-wrap-distance-bottom:0pt;margin-top:15.45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Совет Лежанск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3200400" cy="2454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ЛЕЖ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оветская ул., д. 3 «а», с. Лежан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ий  район, Омская область, 646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./факс 8(38157) 36-3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01.03.2024г. № 4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3.3pt;mso-wrap-distance-left:9.05pt;mso-wrap-distance-right:9.05pt;mso-wrap-distance-top:0pt;mso-wrap-distance-bottom:0pt;margin-top:1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ЛЕЖ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оветская ул., д. 3 «а», с. Лежан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ий  район, Омская область, 6466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./факс 8(38157) 36-3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        </w:t>
                      </w:r>
                      <w:r>
                        <w:rPr>
                          <w:b/>
                          <w:sz w:val="22"/>
                        </w:rPr>
                        <w:t>01.03.2024г. № 4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внесенное в Совет Лежанского сельского поселения Решения Совета Лежанского сельского поселения «О бюджете поселения на 2024 и плановый период 2025 и 2026годов» не обеспечивает в полном объеме финансирование исполнения полномочий Администрации поселения в 2024году, Администрация Лежанского сельского поселения вносит предложения об изыскании бюджетных ассигнований в 2024году на обустройства пешеходного перехода (оборудовать тротуарами) на участке дороги по ул. Новая в с. Лежанка в сумме 950000 (девятьсот пятьдесят тысяч) рублей 00 коп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Глава Лежанского сельского  поселения                            Н.Н. Бардаков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0:00Z</dcterms:created>
  <dc:creator>User</dc:creator>
  <dc:description/>
  <cp:keywords/>
  <dc:language>en-US</dc:language>
  <cp:lastModifiedBy>Пользователь Windows</cp:lastModifiedBy>
  <cp:lastPrinted>2023-08-30T15:36:00Z</cp:lastPrinted>
  <dcterms:modified xsi:type="dcterms:W3CDTF">2024-03-25T03:24:00Z</dcterms:modified>
  <cp:revision>794</cp:revision>
  <dc:subject/>
  <dc:title>          АДМИНИСТРАЦИЯ ЛЕЖАНСКОГО</dc:title>
</cp:coreProperties>
</file>