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ЛЕЖ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ЬКО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3 сессия  4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04.03.2024 года                                                                                          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ежанк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О выделении бюджетных ассигнований»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изменений, внесенных Федеральным законом от 5 октября 2015 года №288-ФЗ «О внесении изменений в ст. 24.5 Кодекса Российской Федерации об административных правонарушениях» и ст. 77 №131-ФЗ от 06.10.2003 года «Об общих принципах организации местного самоуправления в Российской Федерации», предложения Администрации Лежанского сельского поселения, руководствуясь Уставом Лежанского сельского поселения, Совет </w:t>
      </w:r>
      <w:r>
        <w:rPr>
          <w:color w:val="000000"/>
          <w:sz w:val="28"/>
          <w:szCs w:val="28"/>
        </w:rPr>
        <w:t>Р Е Ш И Л 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связи с отсутствием бюджетных средств в Совете Лежанского сельского поселения отказать Администрации Лежанского сельского поселения в выделении бюджетных средств в сумме: 36 134 348,10 (Тридцать шесть миллионов сто тридцать четыре тысячи триста сорок восемь) рублей 10 коп. на ликвидацию несанкционированных свалок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В связи с отсутствием бюджетных средств в Лежанском сельском поселении направить ходатайство Администрации Лежанского сельского поселения «О выделении бюджетных ассигнований» в Совет Горьковского муниципального района на выполнение решения районного суда и требования Росприроднадзора по Омской области о ликвидации и рекультивации мест несанкционированного размещения отходов. </w:t>
      </w:r>
    </w:p>
    <w:p>
      <w:pPr>
        <w:pStyle w:val="Normal"/>
        <w:tabs>
          <w:tab w:val="clear" w:pos="708"/>
          <w:tab w:val="left" w:pos="71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4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4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ab/>
        <w:t>Заместитель Председателя Совета                                         Е.М. Шипунова</w:t>
      </w:r>
    </w:p>
    <w:p>
      <w:pPr>
        <w:pStyle w:val="Normal"/>
        <w:shd w:fill="FFFFFF" w:val="clear"/>
        <w:spacing w:lineRule="exact" w:line="322"/>
        <w:ind w:right="14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 </w:t>
      </w:r>
      <w:r>
        <w:rPr>
          <w:color w:val="000000"/>
          <w:spacing w:val="-11"/>
          <w:sz w:val="28"/>
          <w:szCs w:val="28"/>
        </w:rPr>
        <w:t xml:space="preserve">Лежанского сельского поселения </w:t>
      </w:r>
    </w:p>
    <w:p>
      <w:pPr>
        <w:pStyle w:val="Normal"/>
        <w:tabs>
          <w:tab w:val="clear" w:pos="708"/>
          <w:tab w:val="left" w:pos="2055" w:leader="none"/>
        </w:tabs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auto" w:line="276"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2:50:00Z</dcterms:created>
  <dc:creator>1</dc:creator>
  <dc:description/>
  <cp:keywords/>
  <dc:language>en-US</dc:language>
  <cp:lastModifiedBy>Пользователь Windows</cp:lastModifiedBy>
  <cp:lastPrinted>2023-02-10T09:16:00Z</cp:lastPrinted>
  <dcterms:modified xsi:type="dcterms:W3CDTF">2024-04-01T10:54:00Z</dcterms:modified>
  <cp:revision>29</cp:revision>
  <dc:subject/>
  <dc:title/>
</cp:coreProperties>
</file>