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3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4.03.2024 года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 выделении бюджетных ассигнован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уда Горьковского района Омской области, представление от органа  прокуратуры Горьковского района от 25.05.2022 № 7-06-2022/Прдп 455-27, в соответствии Федеральным законом от 06.10.2003 №131 «Об общих принципах организации местного самоуправления в Российской Федерации», предложения Администрации Лежанского сельского поселения, руководствуясь Уставом Лежанского сельского поселения, Совет </w:t>
      </w:r>
      <w:r>
        <w:rPr>
          <w:color w:val="000000"/>
          <w:sz w:val="28"/>
          <w:szCs w:val="28"/>
        </w:rPr>
        <w:t>Р Е Ш И Л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вязи с отсутствием бюджетных средств в Совете Лежанского сельского поселения отказать Администрации Лежанского сельского поселения в выделении бюджетных средств в сумме: 950000 (девятьсот пятьдесят тысяч) рублей 00 коп. на обустройства пешеходного перехода (оборудовать тротуары) на участке дороги по ул. Новая в с. Лежанк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вязи с отсутствием бюджетных средств в Лежанском сельском поселении направить ходатайство Администрации Лежанского сельского поселения «О выделении бюджетных ассигнований» в Совет Горьковского муниципального района на выполнение решения районного суда и требования органа прокуратуры Горьковского района по Омской области о обустройстве пешеходного перехода (оборудовать тротуары) на участке дороги по ул. Новая в с. Лежанка.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>Заместитель Председателя Совета                                         Е.М. Шипунова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</w:t>
      </w:r>
      <w:r>
        <w:rPr>
          <w:color w:val="000000"/>
          <w:spacing w:val="-11"/>
          <w:sz w:val="28"/>
          <w:szCs w:val="28"/>
        </w:rPr>
        <w:t xml:space="preserve">Лежанского сельского поселения </w:t>
      </w:r>
    </w:p>
    <w:p>
      <w:pPr>
        <w:pStyle w:val="Normal"/>
        <w:tabs>
          <w:tab w:val="clear" w:pos="708"/>
          <w:tab w:val="left" w:pos="2055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50:00Z</dcterms:created>
  <dc:creator>1</dc:creator>
  <dc:description/>
  <cp:keywords/>
  <dc:language>en-US</dc:language>
  <cp:lastModifiedBy>Пользователь Windows</cp:lastModifiedBy>
  <cp:lastPrinted>2023-08-30T15:54:00Z</cp:lastPrinted>
  <dcterms:modified xsi:type="dcterms:W3CDTF">2024-04-01T10:54:00Z</dcterms:modified>
  <cp:revision>29</cp:revision>
  <dc:subject/>
  <dc:title/>
</cp:coreProperties>
</file>