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ЛЕЖ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2 сессии  4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.0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 xml:space="preserve">  - Шефнер В.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 - Яковлева Е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сутствуют  депутаты</w:t>
      </w:r>
      <w:r>
        <w:rPr>
          <w:sz w:val="28"/>
          <w:szCs w:val="28"/>
        </w:rPr>
        <w:t>: Шипунова Е.М., Шрейбер М.И., Лопарева И.Н., Лагойская И.В., Яковлева Е.Ю.,  Саломатина В.С., Марков В.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сутствуют</w:t>
      </w:r>
      <w:r>
        <w:rPr>
          <w:sz w:val="28"/>
          <w:szCs w:val="28"/>
        </w:rPr>
        <w:t>: Шефнер В.В.,  Кирнос Т.Н., Вольф Г.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ные:</w:t>
      </w:r>
      <w:r>
        <w:rPr>
          <w:sz w:val="28"/>
          <w:szCs w:val="28"/>
        </w:rPr>
        <w:t xml:space="preserve"> Главы Лежанского сельского поселения  Бардакова Н.Н. </w:t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 внесении изменений в решение  49 сессии 4 созыва Совета Лежанского сельского поселения от 20.12.2023 г. № 2 «О бюджете поселения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внесении изменений Решение Лежанского сельского поселения Горьковского муниципального района Омской области от 09.11.2023 года № 2 «Об установлении на территории Лежанского сельского поселения Горьковского муниципального района Омской области земельного налог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 «Соглашении о передаче полномочий органам местного самоуправ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spacing w:val="2"/>
          <w:sz w:val="28"/>
          <w:szCs w:val="28"/>
        </w:rPr>
        <w:t>О должностном окладе  по младшей муниципальной должности муниципальной службы Лежанского сельского поселения Горьковского муниципального района Омской области «специалис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рвому вопросу слушали  Главу Лежанского сельского поселения Бардакову Н.Н., О внесении изменений в решение  49 сессии 4 созыва Совета Лежанского сельского поселения от 20.12.2023 г. № 2 «О бюджете поселения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второму вопросу слушали  Главу Лежанского сельского поселения Бардакову Н.Н., О внесении изменений Решение Лежанского сельского поселения Горьковского муниципального района Омской области от 09.11.2023 года № 2 «Об установлении на территории Лежанского сельского поселения Горьковского муниципального района Омской области земельного нал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третьему вопросу слушали  Главу Лежанского сельского поселения Бардакову Н.Н., О «Соглашении о передаче полномочий органам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По четвертому  вопросу слушали  Главу Лежанского сельского поселения Бардакову Н.Н., </w:t>
      </w:r>
      <w:r>
        <w:rPr>
          <w:spacing w:val="2"/>
          <w:sz w:val="28"/>
          <w:szCs w:val="28"/>
        </w:rPr>
        <w:t>О должностном окладе  по младшей муниципальной должности муниципальной службы Лежанского сельского поселения Горьковского муниципального района Омской области «специалист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ли добавлений к решению высказа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 за предложенный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-  7, «ПРОТИВ»  - 0,  «ВОЗДЕРЖАЛИСЬ»  -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  рассмотрены.  Сессия  объявляется за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Совета                  Е.М. Шипунова</w:t>
      </w:r>
    </w:p>
    <w:p>
      <w:pPr>
        <w:pStyle w:val="Normal"/>
        <w:rPr/>
      </w:pPr>
      <w:r>
        <w:rPr>
          <w:sz w:val="28"/>
          <w:szCs w:val="28"/>
        </w:rPr>
        <w:t>Секретарь Совета                                               Е.Ю. Яковле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5:00Z</dcterms:created>
  <dc:creator>User</dc:creator>
  <dc:description/>
  <cp:keywords/>
  <dc:language>en-US</dc:language>
  <cp:lastModifiedBy>Пользователь Windows</cp:lastModifiedBy>
  <cp:lastPrinted>2024-05-23T14:24:00Z</cp:lastPrinted>
  <dcterms:modified xsi:type="dcterms:W3CDTF">2024-05-27T09:01:00Z</dcterms:modified>
  <cp:revision>80</cp:revision>
  <dc:subject/>
  <dc:title>СОВЕТ  ЛЕЖАНСКОГО СЕЛЬСКОГО ПОСЕЛЕНИЯ</dc:title>
</cp:coreProperties>
</file>