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</w:t>
            </w:r>
            <w:r>
              <w:rPr>
                <w:color w:val="000000"/>
                <w:sz w:val="28"/>
                <w:szCs w:val="28"/>
              </w:rPr>
              <w:t xml:space="preserve"> Заключение и расторжение договоров безвозмездной передачи жилых помещений муниципального жилищного фонда в собственность граждан</w:t>
            </w:r>
            <w:r>
              <w:rPr>
                <w:color w:val="000000"/>
              </w:rPr>
              <w:t xml:space="preserve"> 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рилагаемого заявителем при получении государствен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обязательности (обязательный \необязательны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7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удостоверяющие личность заявителя и членов его сем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ы, подтверждающие факт родственных отношений членов семь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before="5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ы, подтверждающие смену фамилии, имени, отчества  (при наличии данного факта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аво пользования жилым помещением на условиях договора социального найма (ордер, решение профсоюзного комитета, решение суда, решение (распоряжение) о предоставлении жилого помещения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на занимаемое жилое помещ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3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, подтверждающий использование (не использование) права бесплатной приватизации об использовании права приватизаци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использование (не использование) права бесплатной приватизации (выписка из ЕГРП)»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о 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60" w:leader="none"/>
              </w:tabs>
              <w:autoSpaceDE w:val="false"/>
              <w:spacing w:before="5" w:after="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два оригинала договора приватизации;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о  </w:t>
            </w:r>
          </w:p>
        </w:tc>
      </w:tr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оригинала акта к договору приват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но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Пользователь Windows</cp:lastModifiedBy>
  <dcterms:modified xsi:type="dcterms:W3CDTF">2023-02-03T10:49:00Z</dcterms:modified>
  <cp:revision>11</cp:revision>
  <dc:subject/>
  <dc:title>Приложение 2</dc:title>
</cp:coreProperties>
</file>