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и о документах, предоставляемых заявителем при подаче заявки на получение государственной услуги</w:t>
      </w:r>
    </w:p>
    <w:p>
      <w:pPr>
        <w:pStyle w:val="Normal"/>
        <w:jc w:val="center"/>
        <w:rPr/>
      </w:pPr>
      <w:r>
        <w:rPr/>
        <w:t>Администрация Лежанского сельского поселения Горьковского муниципального района Омской области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3402"/>
      </w:tblGrid>
      <w:tr>
        <w:trPr>
          <w:trHeight w:val="86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"</w:t>
            </w:r>
            <w:r>
              <w:rPr>
                <w:sz w:val="28"/>
                <w:szCs w:val="28"/>
              </w:rPr>
              <w:t xml:space="preserve"> Выдача разрешения на использование земель или земельных участков без предоставления земельных участков и установления сервиту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, прилагаемого заявителем при получении государственной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к обязательности (обязательный \необязательны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язательный</w:t>
            </w:r>
          </w:p>
        </w:tc>
      </w:tr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удостоверяющих личность заявителя и представителя заявителя, и документа, подтверждающего полномочия представителя заявителя (в случае если заявление подается представителем заявителя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2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36" w:leader="none"/>
              </w:tabs>
              <w:autoSpaceDE w:val="false"/>
              <w:spacing w:before="53" w:after="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с использованием системы координат, применяемой при ведении государственного кадастра недвижимости (в случае если планируется использовать земли или часть земельного участка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язательный </w:t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выписка о земельном участке или кадастровый паспорт земельного участ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обязательный  </w:t>
            </w:r>
          </w:p>
        </w:tc>
      </w:tr>
      <w:tr>
        <w:trPr>
          <w:trHeight w:val="2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диного государственного реестра прав на недвижимое имущество и сделок с ним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пия лицензии, удостоверяющей право проведения работ по геологическому изучению недр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документы, подтверждающие основания для использования земель или земельного участка в целях, предусмотренных подпунктами 1-3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1 статьи 39.34</w:t>
              </w:r>
            </w:hyperlink>
            <w:r>
              <w:rPr>
                <w:sz w:val="28"/>
                <w:szCs w:val="28"/>
              </w:rPr>
              <w:t xml:space="preserve"> Земельного кодекса Российской Федер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язатель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Gwtinlinehtml">
    <w:name w:val="gwt-inlinehtml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numPr>
        <w:ilvl w:val="0"/>
        <w:numId w:val="1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3934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9:00Z</dcterms:created>
  <dc:creator>илья</dc:creator>
  <dc:description/>
  <cp:keywords/>
  <dc:language>en-US</dc:language>
  <cp:lastModifiedBy>Пользователь Windows</cp:lastModifiedBy>
  <dcterms:modified xsi:type="dcterms:W3CDTF">2023-02-03T05:46:00Z</dcterms:modified>
  <cp:revision>13</cp:revision>
  <dc:subject/>
  <dc:title>Приложение 2</dc:title>
</cp:coreProperties>
</file>