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ЖАНСКОГО СЕЛЬСКОГО ПОСЕЛЕИЯ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306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с изменениями, внесенными постановлением главы поселения № 23 «а» от 03.06.2016г., №39 от 30.08.2018г., № 65 от 10.12.2018г., №40 от 26.05.2021г.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02.05.2012 года № 19 </w:t>
      </w:r>
    </w:p>
    <w:tbl>
      <w:tblPr>
        <w:tblW w:w="5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879" w:hRule="atLeast"/>
        </w:trPr>
        <w:tc>
          <w:tcPr>
            <w:tcW w:w="5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Лежанского сельского поселения Горьковского муниципального района Омской области по предоставлению муниципальной услуг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Выдача документов (копии лицевого счета, выписки из книг похозяйственного учета, справок и иных документов)»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N 210-ФЗ "Об организации предоставления государственных и муниципальных услуг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Главы Лежанского сельского поселения Горьковского муниципального района от 15.02.2012 № 6  «Об утверждении Порядка разработки и утверждения административных регламентов предоставления муниципальных услуг», руководствуясь Уставом Лежанского сельского поселения Горьковского муниципального района Омской области,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о предоставлению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Выдача документов (копии лицевого счета, выписки из книг похозяйственного учета, справок и иных документов)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народовать настоящее Постановление в «Горьковском муниципальном вестнике».</w:t>
      </w:r>
    </w:p>
    <w:p>
      <w:pPr>
        <w:pStyle w:val="Normal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ежанского сельского поселения</w:t>
        <w:tab/>
        <w:t xml:space="preserve">                            Н.А. Люсова</w:t>
      </w:r>
    </w:p>
    <w:p>
      <w:pPr>
        <w:pStyle w:val="Normal"/>
        <w:spacing w:lineRule="atLeast" w:line="100" w:before="0" w:after="0"/>
        <w:ind w:firstLine="558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тивный регламент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  Лежанского сельского поселения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  предоставлению  муниципальной услуги «Выдача документов (копии лицевого счета, выписки из книг похозяйственного учета, справок и иных документов)»</w:t>
      </w:r>
    </w:p>
    <w:p>
      <w:pPr>
        <w:pStyle w:val="Normal"/>
        <w:tabs>
          <w:tab w:val="clear" w:pos="708"/>
          <w:tab w:val="left" w:pos="306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с изменениями, внесенными постановлением главы поселения № 23 «а» от 03.06.2016г., №39 от 30.08.2018г., №65 от 10.12.2018г., №40 от 26.05.202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   Администрации  Лежанского сельского поселения Горьковского муниципального района омской области (далее – Администрации Лежанского сельского поселения) по  предоставлению  муниципальной услуги «Выдача документов (копии лицевого счета, выписки из книг похозяйственного учета, справок и иных документов)» (далее – муниципальная услуга) устанавливает сроки и последовательность действий (далее –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Администрации  Лежанского сельского поселения по  предоставлению  муниципальной услуги (далее – административный регламент) размещен на официальном сайте Администрации Горьковского муниципального района Омской области http://www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msk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официальный сай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Предоставление муниципальной услуги осуществляется в соответствии с настоящим административным регламентом физическим и  юридическим лицам (за исключением государственных органов и их территориальных органов, органов местного самоуправления),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- заявит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Информация о местах нахождения и графике работы 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: Омская область, Горьковский район, с. Лежанка, ул. Советская, 3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для направления документов и обращений:  646612, Омская область, Горьковский район, с. Лежанка, ул. Советская, д. 3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-четверг с 8-30 до 17-45, пятница с 8-30 до 17-30, перерыв на обед с 12.00 до 14.00, выходные -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 для справ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8157) 36-381 телефон Главы Лежанского сельского поселе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38157) 36-3-81 телефон/факс ведущего специалиста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 в сети Интернет: http://www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msk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gansko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редоставлении муниципальной услуги осуществляется должностными лицами Администрации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ые лица Администрации, ответственные за предоставление муниципальной услуги, осуществляют информирование по следующим направления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 местонахождении и графике работы Админист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 справочных номерах телефонов Админист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адресе официального сайта в сети Интернет, адресе электронной почты Администрации, о возможности получения муниципальной услуги в электронном ви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орядке получения информации заявителями по вопросам предоставления муниципальной услуги, в том числе о ходе ее предост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орядке, форме и месте размещения указанной в настоящем подпункт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ткость в изложении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ость форм подачи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бство и до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3. Информирование заявителей о предоставлении муниципальной услуги осуществляется в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го обращения заявителей (при личном обращении или по телефону) к должностным лицам Администрации, ответственным за консультир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заимодействия должностных лиц Администрации, ответственных за предоставление муниципальной услуги, с заявителями по почте, электронной почт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х материалов, которые размещаются на официальном сайте в сети Интернет,  и на информационных стендах, размещенных при входе в помещени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На информационных стендах размещаются следующие информационные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настоящего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перечне оказываемых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удебный (внесудебный) порядок обжалования решений и действий (бездействий) Администрации, должност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ок-схема, наглядно отображающая последовательность прохождения всех административных процедур (приложение № 1 к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документов, которые заявитель должен предоставить для получ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ец заполнения заявления (приложение № 2 к административному регламент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электронной почты Администрации, адрес официального сай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андарт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документов (копии лицевого счета, выписки из книг похозяйственного учета, справок и иных документов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должностными лицами Администрации Лежанского сельского поселения (далее – Администрация)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выдач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ю, обратившемуся устно, документа (копии лицевого счета, выписки из книги похозяйственного учета, справок и иных документов на основе архивных документов) либо отрицательного ответа, письменно или электронной почтой, сопроводительного письма с приложением  документа (копии лицевого счета, выписки из книги похозяйственного учета, справок и иных документов на основе архивных документов) либо отрицате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Общий срок предоставления муниципальной услуги составляет не более 30 дней и складывается из следующих ср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заявления – 2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анализа  тематики  поступившего заявления и определение наличия запрашиваемого документа – 25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 сопроводительного письма с приложением копии запрашиваемого документа либо отрицательного ответа – 3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Максимальные время ожидания и продолжительность приема заявителей при решении отдельных вопросов, связанных с предоставлением муниципальной услуги: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ремя ожидания в очереди при получении информации о ходе выполнения муниципальной услуги и для консультаций не должно превышать 15 минут;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ремя приема при получении информации о ходе выполнения муниципальной  услуги не должно превышать 15 минут;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ремя ожидания при получении документов не должно превышать 15 минут.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от 12.12.1993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04 № 190-ФЗ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 муниципального образования Лежа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 При письменном обращении заявитель представляет должностному лицу администрации, ответственному за предоставление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е (приложение № 2 к административному регламент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веренность, заверенная нотариально (при обращении за предоставлением муниципальной услуг от имени получателя муниципальной услуги его законного представителя последний представляет документ, подтверждающий полномочия представител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ть от заявителей документы, не предусмотренные настоящим подпунктом, не допускае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 заявления для получения муниципальной услуги можно получить у должностного лица администрации, ответственного за предоставление муниципальной услуги, лично, либо на официальном сайте http://www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msk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ри устном обращении заявитель представляет должностному лицу администрации, предоставляющему муниципальную услуг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веренность, заверенная нотариально (при обращении за предоставлением муниципальной услуг от имени получателя муниципальной услуги его законного представителя последний представляет документ, подтверждающий полномочия представител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2. Порядок обращения в администрацию для подачи документов при получении муниципальной услуги.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, являющееся основанием для получения муниципальной услуги, представляется в администрацию посредством личного обращения заявителя, либо направления заявления по почте заказным письмом с уведомлением о вручении по выбору заявителя.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 подтверждения направления заявления по почте лежит на заявителе. В случае подачи заявления в электронном виде должностное лицо Администрации, ответственное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ой обращения и предоставления документов является день поступления и регистрации заявления должностным лицом Администрации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для подачи документов осуществляется в соответствии с графиком работы Администрации, указанным в подпункте 1.3.1 пункта 1.3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, при письменном обращении заяви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я и документы поданы не надлежащим лиц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заявления написан неразборчи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а, отчества, адреса мест жительства написаны не пол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 оформлены карандаш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 имеют значительные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1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не полного пакета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емые документы не относятся к вышеназванной услу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2. 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3. В случае,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4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sub_1105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Требования к взиманию с заявителя платы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jc w:val="both"/>
        <w:rPr/>
      </w:pPr>
      <w:bookmarkStart w:id="2" w:name="sub_1105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м, в которых предоставляется муниципальная услу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Прием заявителей Администрацией ведется без предварительной записи в порядке живой очеред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2. Администрация </w:t>
      </w:r>
      <w:r>
        <w:rPr>
          <w:rFonts w:cs="Times New Roman" w:ascii="Times New Roman" w:hAnsi="Times New Roman"/>
          <w:color w:val="1D1B11"/>
          <w:sz w:val="28"/>
          <w:szCs w:val="28"/>
        </w:rPr>
        <w:t>располагается в пешеходной и транспортной доступности в двухэтажном зд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2.10.3. На территории, прилегающей к месторасположению Администрации, имеются места для парковки автотранспортны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2.10.4. Рабочее место сотрудника Администрации оснащается настенной вывеской или настольной табличкой с указанием фамилии, имени, отчества и должности.</w:t>
      </w:r>
    </w:p>
    <w:p>
      <w:pPr>
        <w:pStyle w:val="Normal"/>
        <w:spacing w:lineRule="auto" w:line="240" w:before="52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5.</w:t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, предоставляющий муниципальную услугу, обязан предложить заявителю воспользоваться стулом, находящимся рядом с рабочим местом данного специали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6. Приёмная Администрации укомплектована стульями и информационными стенд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7 Помещения, в которых предоставляется муниципальная услуга, должны обеспечивать доступность для инвалидов в соответствии с законодательством Российской Федерации о социальной защите инвалидов. 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оказатели доступности и качества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е, полное информирование о муниципальной услуге посредством форм информирования, предусмотренных пунктами 1.3.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ответствие должностных инструкций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сурсное обеспечение исполнения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рактики применения административного регламента проводится должностным лицом Администрации один раз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ачи заявления в электронном виде через региональный и федеральный порталы с применением специализированного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я заявителем сведений о ходе выполн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2.13 «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»</w:t>
      </w:r>
    </w:p>
    <w:p>
      <w:pPr>
        <w:pStyle w:val="Normal"/>
        <w:autoSpaceDE w:val="false"/>
        <w:ind w:firstLine="708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jc w:val="both"/>
        <w:rPr>
          <w:rStyle w:val="FontStyle2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  и  состав  выполняемых  административных  процедур  показаны  на  блок-схеме  в  приложении   № 1 к  административному 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  и регистрация обращения, за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анализа тематики  поступившего обращения, заявления и определение наличия запрашиваемого доку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 документа, сопроводительного письма с приложением копии запрашиваемого документа либо отрицате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  и регистрация обращения, заявления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  для начала данного административного действия явля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е обращение заявителя к должностному лицу Администрации, ответственному за предоставление муниципальной услуги, либо направление заявления в электронном виде или по почте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eastAsia="font191;Times New Roman" w:cs="Times New Roman" w:ascii="Times New Roman" w:hAnsi="Times New Roman"/>
          <w:sz w:val="28"/>
          <w:szCs w:val="28"/>
          <w:lang w:eastAsia="ar-SA"/>
        </w:rPr>
        <w:t xml:space="preserve">Ответственным за исполнение данного административного действия является должностное лицо Администрации, отвечающее за предоставление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личном обращении заявителя должностное лицо Администрации, ответственное за </w:t>
      </w:r>
      <w:r>
        <w:rPr>
          <w:rFonts w:eastAsia="font191;Times New Roman" w:cs="Times New Roman" w:ascii="Times New Roman" w:hAnsi="Times New Roman"/>
          <w:sz w:val="28"/>
          <w:szCs w:val="28"/>
          <w:lang w:eastAsia="ar-SA"/>
        </w:rPr>
        <w:t>предоставление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полняет следующи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яет личность заяв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и регистрирует  обращение в журнале   учета и  регистрации запросов в соответствии с порядком установленным администрацией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по почте заказным письмом с уведомлением о вручении должностное лицо, ответственное за прием и регистрацию документов выполняет следующи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крывает конверт и регистрирует заявление в журнале   учета и  регистрации запросов, в соответствии с порядком установленным администраци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регистрированное заявление на визирование Главе Лежа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ступлении заявления в электронном виде должностное лицо Администрации, ответственное за прием и регистрацию документов, выполняет следующие действ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ечатывает поступившее за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иксирует факт его получения в журнале   учета и  регистрации запросов, в соответствии с порядком установленным администраци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правляет заявителю подтверждение получения заявлени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регистрированное заявление на визирование Главе Лежа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исполнения данного административного действия является получение визы Главы Лежанского сельского поселения для направления заявления должностному лицу Администрации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ый срок исполнения данного административного действия: при личном обращении составляет не более 5 минут, при поступлении заявления в письменном или электронном виде не более 2 д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ссмотрение поступившего заявления и определение наличия запрашиваем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 основанием для начала данного административного действия является регистрация обращения в журнале   учета и  регистрации запросов в соответствии с порядком установленным администр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по почте или в электронном виде основанием для начала данного административного действия является поступление заявления с визой Главы Лежанского сельского поселения должностному лицу Администрации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исполнение данного административного действия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ое лицо  Администрации, ответственное за предоставление муниципальной услуг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и проводит анализ тематики поступившего за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определяет  вид запрашиваемого документа, необходимого для исполнения заявления (управленческая документация, документы по личному состав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наличие запрашиваемого документа в архиве Администрации путем просмотра и изучения карточек, листов фондов, научно-справочного аппарата, описей дел согласно тематике за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местонахождение  документов, необходимых  для исполнения заявления, путем просмотра списков фон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запрашиваемого документа должностное лицо Администрации, ответственное за предоставление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копию запрашиваемого документа (выписку, справк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отовит проект сопроводительного письма о выдаче заявителю копии (выписки, справки) запрашиваемого документа (далее - сопроводительное письмо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  проект сопроводительного письма с приложением копии (выписки, справки) запрашиваемого документа на подпись Главе Лежа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запрашиваемого документа в архиве Администрации должностное лицо Администрации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проект отрицательного ответа, в котором указывается факт отсутствия в документах архива интересующих заявителя сведений и даются рекомендации, куда следует обратиться за необходимой информацией. В случаях отсутствия в архиве необходимых документов вследствие их гибели или утраты, текст письма заверяется печат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проект отрицательного ответа Главе Лежанского сельского поселения на подп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жанского сельского поселения рассматривает проект сопроводительного письма с приложением копии (выписки, справки)  запрашиваемого документа либо проект отрицательного ответа и подписывает сопроводительное письмо с приложением копии (выписки, справки) запрашиваемого документа либо отрицательный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исполнения данного административного действия является подготовка копии (выписки, справки) запрашиваемого документа при личном обращении заявителя, подписание сопроводительного письма с приложением копии (выписки, справки) запрашиваемого документа либо отрицательного ответа Главой Лежанского сельского поселения при получении заявления по почте или в электронном ви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исполнения данного административного действия: при личном обращении составляет не более 30 минут, при получении заявления по почте или в электронном виде - не более 25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Выдача копии запрашиваемого документа, сопроводительного письма заявителю с приложением копии запрашиваемого документа либо отрицате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данного административного действия при личном обращении заявителя является подготовленные копии (выписки, справки)  запрашиваемого документа, при получении заявления по почте или в электронном виде - подписание Главой Лежанского сельского поселения  сопроводительного письма с приложением копии (выписки, справки) запрашиваемого документа либо отрицате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исполнение данного административного действия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 Администрации, ответственное за предоставление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ет заявителю под расписку при предъявлении паспорта или иного документа, удостоверяющего личность, копии (справки, выписки) запрашиваемого документа, а в случае отсутствия запрашиваемого документа в архиве Администрации – отрицательный отв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заявления по почте или в электронном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направляет сопроводительное письмо с приложением  копии запрашиваемого документа, а в случае отсутствия запрашиваемого документа в архиве Администрации – отрицательный ответ заявителю по почте заказным письмом с уведомлением о вручен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исполнения административного действия является выдача заявителю копии (выписки, справки) запрашиваемого документа, сопроводительного письма с приложением копии (выписки, справки) запрашиваемого документа, а в случае отсутствия запрашиваемого документа в архиве Администрации – отрицате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исполнения данного административного действия составляет не более 3 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 Формы контроля за исполнением административного регла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Главой Лежа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Должностные лица Администрации несут ответственность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ю за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у проведения анализа  тематики  поступившего заявления и  определение наличия запрашиваемого заявителем доку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у  копии (выписки, справки) запрашиваемого документа, сопроводительного письма заявителю с приложением копии (выписки, справки) запрашиваемого документа либо отрицатель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ответственность должностных лиц Администрации, ответственных за предоставление муниципальной услуги, закрепляется в их должностных инструкция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Контроль полноты и качества предоставления муниципальной услуги осуществляется Главой Лежан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Главы Лежа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25"/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Style w:val="FontStyle25"/>
          <w:rFonts w:cs="Times New Roman" w:ascii="Times New Roman" w:hAnsi="Times New Roman"/>
          <w:b/>
          <w:sz w:val="28"/>
          <w:szCs w:val="28"/>
        </w:rPr>
        <w:t xml:space="preserve">Раздел 5. «Досудебный </w:t>
      </w:r>
      <w:r>
        <w:rPr>
          <w:rFonts w:cs="Times New Roman" w:ascii="Times New Roman" w:hAnsi="Times New Roman"/>
          <w:b/>
          <w:sz w:val="28"/>
          <w:szCs w:val="28"/>
        </w:rPr>
        <w:t>(внесудебный) порядок обжалования решений и действий (бездействия) администрации Лежанского сельского поселения, а также должностных лиц, муниципальных служащих администрации Лежанского сельского поселения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ь может обратиться в администрацию администрации Лежанского сельского поселения с жалобой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Лежанского сельского поселения, должностного лица или работника администрации Лежа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Лежанского сельского поселения.  Жалобы на решения и действия (бездействие) главы администрации Лежа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Лежан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алоба на решения и действия (бездействие) администрации Лежа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Лежа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алоба должна содержать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 Лежанского сельского поселения, должностного лица либо муниципального служащего администрации Лежанского сельского поселения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 Лежанского сельского поселения, должностного лица либо муниципального служащего администрации Лежанского сельского посе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администрации Лежанского сельского поселения, должностного лица либо муниципального служащего администрации Лежанского сельского поселени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алоба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алоба, поступившая в администрацию Лежа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3" w:name="Par41"/>
      <w:bookmarkEnd w:id="3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 Горьковского района.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>10. Решение, принятое по результатам рассмотрения жалобы, заявитель вправе обжаловать вышестоящему должностному лицу или в судебном порядк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ные требования, в том числе учитывающие особенности предоставления муниципальной услуги в МФЦ и особенности </w:t>
        <w:br/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rmal1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и прилагаемых документов через МФЦ срок предоставления муниципальной услуги, указанный в пункте 2.4, исчисляется со дня передачи МФЦ заявления и документов, указанных в пункт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, в Администрацию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2) наименование      органа        или организации, в адрес которых направляется межведомственный запрос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240"/>
        <w:rPr/>
      </w:pPr>
      <w:r>
        <w:rPr>
          <w:rFonts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ConsPlusNormal1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, следующего за днем истечения срок.</w:t>
      </w:r>
    </w:p>
    <w:p>
      <w:pPr>
        <w:pStyle w:val="Normal"/>
        <w:spacing w:lineRule="atLeast" w:line="240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sz w:val="28"/>
        </w:rPr>
        <w:t>4. 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tLeast" w:line="240"/>
        <w:rPr/>
      </w:pPr>
      <w:r>
        <w:rPr>
          <w:rFonts w:cs="Calibri"/>
          <w:sz w:val="28"/>
        </w:rPr>
        <w:t xml:space="preserve">       </w:t>
      </w:r>
      <w:r>
        <w:rPr>
          <w:sz w:val="28"/>
        </w:rPr>
        <w:t>5.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Normal"/>
        <w:spacing w:lineRule="atLeast" w:line="240"/>
        <w:rPr/>
      </w:pPr>
      <w:r>
        <w:rPr>
          <w:rFonts w:cs="Calibri"/>
          <w:sz w:val="28"/>
        </w:rPr>
        <w:t xml:space="preserve">       </w:t>
      </w:r>
      <w:r>
        <w:rPr>
          <w:sz w:val="28"/>
        </w:rPr>
        <w:t>6.  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</w:rPr>
        <w:t xml:space="preserve">       </w:t>
      </w:r>
      <w:r>
        <w:rPr>
          <w:sz w:val="28"/>
        </w:rPr>
        <w:t>7.</w:t>
        <w:tab/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808480</wp:posOffset>
                </wp:positionV>
                <wp:extent cx="0" cy="347980"/>
                <wp:effectExtent l="38100" t="0" r="38100" b="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2.4pt" to="243pt,169.7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53213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9pt" to="243pt,59.8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1.5pt" to="243pt,109.4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1367155</wp:posOffset>
                </wp:positionV>
                <wp:extent cx="3676650" cy="471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-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15pt;mso-wrap-distance-left:9.05pt;mso-wrap-distance-right:9.05pt;mso-wrap-distance-top:0pt;mso-wrap-distance-bottom:0pt;margin-top:107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заявления -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2134870</wp:posOffset>
                </wp:positionV>
                <wp:extent cx="2548890" cy="1104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ведение анализа  тематики  поступившего заявления и определение наличия запрашиваемого документа – 2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87pt;mso-wrap-distance-left:9.05pt;mso-wrap-distance-right:9.05pt;mso-wrap-distance-top:0pt;mso-wrap-distance-bottom:0pt;margin-top:168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ведение анализа  тематики  поступившего заявления и определение наличия запрашиваемого документа – 2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93345</wp:posOffset>
                </wp:positionV>
                <wp:extent cx="3676650" cy="471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15pt;mso-wrap-distance-left:9.05pt;mso-wrap-distance-right:9.05pt;mso-wrap-distance-top:0pt;mso-wrap-distance-bottom:0pt;margin-top:7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737235</wp:posOffset>
                </wp:positionV>
                <wp:extent cx="367665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15pt;mso-wrap-distance-left:9.05pt;mso-wrap-distance-right:9.05pt;mso-wrap-distance-top:0pt;mso-wrap-distance-bottom:0pt;margin-top:5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1257300" cy="571500"/>
                <wp:effectExtent l="0" t="4445" r="2540" b="3175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242.95pt,56.5pt" ID="Прямая соединительная линия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1485900" cy="571500"/>
                <wp:effectExtent l="1905" t="5080" r="0" b="8255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359.95pt,56.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119380</wp:posOffset>
                </wp:positionV>
                <wp:extent cx="2548890" cy="10394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копии(выписки, справки) запрашиваемого документа, сопроводительного письма заявителю с приложением копии(выписки, справки) запрашиваемого документа –</w:t>
                            </w:r>
                            <w:r>
                              <w:rPr/>
                              <w:t xml:space="preserve">  3 дн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81.85pt;mso-wrap-distance-left:9.05pt;mso-wrap-distance-right:9.05pt;mso-wrap-distance-top:0pt;mso-wrap-distance-bottom:0pt;margin-top:9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копии(выписки, справки) запрашиваемого документа, сопроводительного письма заявителю с приложением копии(выписки, справки) запрашиваемого документа –</w:t>
                      </w:r>
                      <w:r>
                        <w:rPr/>
                        <w:t xml:space="preserve">  3 дн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119380</wp:posOffset>
                </wp:positionV>
                <wp:extent cx="2647950" cy="10394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 случае отсутствия запрашиваемого документа в архиве Администрации выдача заявителю отрицательного ответа –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1.85pt;mso-wrap-distance-left:9.05pt;mso-wrap-distance-right:9.05pt;mso-wrap-distance-top:0pt;mso-wrap-distance-bottom:0pt;margin-top:9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 случае отсутствия запрашиваемого документа в архиве Администрации выдача заявителю отрицательного ответа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Лежа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Ф.И.О. (наименование юридиче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) 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аличии)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(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едставить мне  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пии лицевого счета, выписки из похозяйственной книги, спра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(на)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________________________________________________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 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заявителя                 _____________  /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       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ниц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4:00Z</dcterms:created>
  <dc:creator>online</dc:creator>
  <dc:description/>
  <cp:keywords/>
  <dc:language>en-US</dc:language>
  <cp:lastModifiedBy>Пользователь Windows</cp:lastModifiedBy>
  <cp:lastPrinted>2019-02-11T11:27:00Z</cp:lastPrinted>
  <dcterms:modified xsi:type="dcterms:W3CDTF">2023-02-28T09:27:00Z</dcterms:modified>
  <cp:revision>44</cp:revision>
  <dc:subject/>
  <dc:title/>
</cp:coreProperties>
</file>