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461010</wp:posOffset>
                </wp:positionV>
                <wp:extent cx="25146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зенное учреждение Омской области «Государственное учреждение информационных технологий и телекоммуникац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ленскому Д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36.3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зенное учреждение Омской области «Государственное учреждение информационных технологий и телекоммуникац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уководи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оленскому Д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341630</wp:posOffset>
                </wp:positionV>
                <wp:extent cx="2894965" cy="25768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57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ЛЕЖ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оветская ул., д. 3 «а», с. Лежан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ий  район, Омская область, 646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./факс 8(38157) 36-3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8.02.2023г. №6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202.9pt;mso-wrap-distance-left:9.05pt;mso-wrap-distance-right:9.05pt;mso-wrap-distance-top:0pt;mso-wrap-distance-bottom:0pt;margin-top:26.9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ЛЕЖА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Советская ул., д. 3 «а», с. Лежанк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ий  район, Омская область, 6466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./факс 8(38157) 36-3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          </w:t>
                      </w:r>
                      <w:r>
                        <w:rPr>
                          <w:b/>
                          <w:sz w:val="22"/>
                        </w:rPr>
                        <w:t>28.02.2023г. №6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>Уважаемый Денис Александрович!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я Лежанского  сельского поселения Горьковского муниципального района Омской области направляет Вам информацию в отношении Административных регламентов предоставления муниципальных услуг для размещения их на официальном сайте регионального портала государственных и муниципальных услуг Омской области в электронной форме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 список Административных регламентов  с указанием ответственного специалиста - на 1 стр.</w:t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ые регламенты в количестве 1 штук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лава Лежанского с/п                                             О.В. Пелипен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Лаврова Виктория Александровна</w:t>
      </w:r>
    </w:p>
    <w:p>
      <w:pPr>
        <w:pStyle w:val="Normal"/>
        <w:rPr/>
      </w:pPr>
      <w:r>
        <w:rPr/>
        <w:t>838157363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3:00Z</dcterms:created>
  <dc:creator>1</dc:creator>
  <dc:description/>
  <dc:language>en-US</dc:language>
  <cp:lastModifiedBy>Пользователь Windows</cp:lastModifiedBy>
  <cp:lastPrinted>2023-02-06T09:44:00Z</cp:lastPrinted>
  <dcterms:modified xsi:type="dcterms:W3CDTF">2023-02-28T09:33:00Z</dcterms:modified>
  <cp:revision>2</cp:revision>
  <dc:subject/>
  <dc:title/>
</cp:coreProperties>
</file>