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алоимущим гражданам, состоящим на учете в качестве нуждающихся в жилых помещениях, жилых помещений муниципального жилищного фонда по договорам социального най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удостоверяющих личность гражданина и членов его семьи.</w:t>
            </w:r>
          </w:p>
          <w:p>
            <w:pPr>
              <w:pStyle w:val="Style15"/>
              <w:numPr>
                <w:ilvl w:val="0"/>
                <w:numId w:val="0"/>
              </w:numPr>
              <w:ind w:lef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лежащие предоставлению в рамках межведомственного взаимодействия, которые заявитель вправе представить лично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кументы о жилых помещениях, находящихся в собственности заявителя и совместно с ним проживающих членов семьи, и о прекращении права собственности на жилые помещения заявителя и совместно с ним проживающих членов семьи в течение пяти последних лет (выписка из ЕГРП (Росреестр);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недвижимом имуществе, земельных участках, транспортных средствах, находящихся в собственности гражданина и (или) членов его семьи и подлежащих налогообложению, а также сведений о стоимости указанного имущества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являющие результатом предоставления необходимых и обязательных услуг, предоставляются лично: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книги похозяйственного учета  по месту жительства с указанием состава семь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6T03:41:00Z</dcterms:modified>
  <cp:revision>16</cp:revision>
  <dc:subject/>
  <dc:title>Приложение 2</dc:title>
</cp:coreProperties>
</file>