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Совершение нотариальных действ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 (предъявляется при обращении в Уполномоченный орган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государственной регистрации актов гражданского состоя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устанавливающие документы на объекты недвижимости, права на которые не зарегистрированы в государственном реестре прав на недвижимое имущество и сделок с ни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0"/>
              <w:jc w:val="both"/>
              <w:outlineLvl w:val="1"/>
              <w:rPr/>
            </w:pPr>
            <w:r>
              <w:rPr>
                <w:sz w:val="20"/>
                <w:szCs w:val="20"/>
              </w:rPr>
              <w:t>. 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) учредительные документы юридического ли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) 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) учредительные документы юридического ли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)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12:45:00Z</dcterms:modified>
  <cp:revision>14</cp:revision>
  <dc:subject/>
  <dc:title>Приложение 2</dc:title>
</cp:coreProperties>
</file>