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sz w:val="28"/>
                <w:szCs w:val="28"/>
              </w:rPr>
              <w:t xml:space="preserve"> Бесплатное  предоставление в собственность отдельных категорий граждан земельных участков, находящихся в муниципальной собствен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заявителя и членов его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представителя (в случае  подачи заявления представителем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мену фамилии, имени, отчества (при наличии факта смены фамилии, имени, отч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(далее – ЕГРП) о правах на жилой дом, находящийся на приобретаемом земельном участке, если заявителем является лицо, указанное в абзаце четвертом подпункта 2 пункта 2 настоящего Административного регламен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язательный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о правах на приобретаемый земельный участок, если заявителями являются лица, указанные в подпункте 2 пункта 2 настоящего Административного регламен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земельного участка, если заявителями являются лица, указанные в подпункте 2 пункта 2 настоящего Административного регламен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даче удостоверения многодетной семь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граждении членов семьи орденом "Родительская слава"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м, что гражданин, удостоен звания Героя Советского Союза, Героя Российской Федерации или является полным кавалером ордена Славы; удостоен звания Героя Социалистического Труда, Героя Труда Российской Федерации либо награжден орденом Трудовой Славы трех степен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1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иска из книги учета граждан и копии документов, на основании которых гражданин был принят на учет (в случае если гражданин встал на учет в порядке, предусмотренном ст.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Омской области № 1741-О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йма жилого помещения жилищного фонда социального исполь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2T10:33:00Z</dcterms:modified>
  <cp:revision>13</cp:revision>
  <dc:subject/>
  <dc:title>Приложение 2</dc:title>
</cp:coreProperties>
</file>